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" w:after="0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footerReference w:type="default" r:id="rId2"/>
          <w:type w:val="nextPage"/>
          <w:pgSz w:w="12240" w:h="15840"/>
          <w:pgMar w:left="740" w:right="480" w:gutter="0" w:header="0" w:top="1620" w:footer="833" w:bottom="1020"/>
          <w:pgNumType w:fmt="decimal"/>
          <w:formProt w:val="false"/>
          <w:textDirection w:val="lrTb"/>
        </w:sectPr>
      </w:pPr>
    </w:p>
    <w:tbl>
      <w:tblPr>
        <w:bidiVisual w:val="true"/>
        <w:tblW w:w="10803" w:type="dxa"/>
        <w:jc w:val="left"/>
        <w:tblInd w:w="126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324"/>
        <w:gridCol w:w="1748"/>
        <w:gridCol w:w="465"/>
        <w:gridCol w:w="1099"/>
        <w:gridCol w:w="1100"/>
        <w:gridCol w:w="194"/>
        <w:gridCol w:w="745"/>
        <w:gridCol w:w="1001"/>
        <w:gridCol w:w="922"/>
        <w:gridCol w:w="528"/>
        <w:gridCol w:w="687"/>
        <w:gridCol w:w="993"/>
        <w:gridCol w:w="750"/>
        <w:gridCol w:w="246"/>
      </w:tblGrid>
      <w:tr>
        <w:trPr>
          <w:trHeight w:val="1408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73" w:after="0"/>
              <w:ind w:left="94" w:right="1034" w:hanging="1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ﺗﺎرﻳﺦ ﺛﺒﺖ ﻗﺮارداد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ﺷﻤﻠﺮه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ﺛﺒﺖ</w:t>
            </w: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ﻗﺮارداد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TableParagraph"/>
              <w:widowControl w:val="false"/>
              <w:bidi w:val="1"/>
              <w:ind w:left="94" w:right="590" w:hanging="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ﺷﻨﺎﺳﻪ</w:t>
            </w:r>
            <w:r>
              <w:rPr>
                <w:b/>
                <w:b/>
                <w:bCs/>
                <w:spacing w:val="-1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ﺻﻨﻔﻲ</w:t>
            </w:r>
            <w:r>
              <w:rPr>
                <w:b/>
                <w:b/>
                <w:bCs/>
                <w:spacing w:val="-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ﺸﺎور</w:t>
            </w:r>
            <w:r>
              <w:rPr>
                <w:b/>
                <w:b/>
                <w:bCs/>
                <w:spacing w:val="-1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ﻣﻼك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ﺷﻤﺎره ﺳﺮﻳﺎل ﻫﻮﻟﻮﮔﺮام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6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58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widowControl w:val="false"/>
              <w:bidi w:val="1"/>
              <w:ind w:left="2764" w:right="1631" w:hanging="1177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ﺳﺎﻣﺎﻧﻪ</w:t>
            </w:r>
            <w:r>
              <w:rPr>
                <w:b/>
                <w:b/>
                <w:bCs/>
                <w:spacing w:val="-7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ﺛﺒﺖ</w:t>
            </w: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ﻌﺎﻣﻼت</w:t>
            </w:r>
            <w:r>
              <w:rPr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ﻣﻼك</w:t>
            </w:r>
            <w:r>
              <w:rPr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ﺴﺘﻐﻼت</w:t>
            </w:r>
            <w:r>
              <w:rPr>
                <w:b/>
                <w:b/>
                <w:bCs/>
                <w:spacing w:val="-7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ﻛﺸﻮر اﺟﺎره ﻧﺎﻣﻪ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  <w:p>
            <w:pPr>
              <w:pStyle w:val="TableParagraph"/>
              <w:widowControl w:val="false"/>
              <w:ind w:left="421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/>
              <w:drawing>
                <wp:inline distT="0" distB="0" distL="0" distR="0">
                  <wp:extent cx="704215" cy="704215"/>
                  <wp:effectExtent l="0" t="0" r="0" b="0"/>
                  <wp:docPr id="3" name="Image 2" descr="Amlak-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" descr="Amlak-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2" w:hRule="atLeast"/>
        </w:trPr>
        <w:tc>
          <w:tcPr>
            <w:tcW w:w="108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23" w:after="0"/>
              <w:ind w:left="105" w:right="141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>ﻣﺎده</w:t>
            </w:r>
            <w:r>
              <w:rPr>
                <w:b/>
                <w:b/>
                <w:bCs/>
                <w:spacing w:val="-3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١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pacing w:val="-4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ﻃﺮﻓﻴﻦ</w:t>
            </w:r>
            <w:r>
              <w:rPr>
                <w:b/>
                <w:b/>
                <w:bCs/>
                <w:spacing w:val="-3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ﻗﺮارداد</w:t>
            </w:r>
          </w:p>
        </w:tc>
      </w:tr>
      <w:tr>
        <w:trPr>
          <w:trHeight w:val="316" w:hRule="atLeast"/>
        </w:trPr>
        <w:tc>
          <w:tcPr>
            <w:tcW w:w="1080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96"/>
              <w:ind w:left="251" w:right="141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ﻣﻮﺟﺮ</w:t>
            </w:r>
            <w:r>
              <w:rPr>
                <w:b/>
                <w:bCs/>
                <w:spacing w:val="-2"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ﻣﻮﺟﺮﻳﻦ</w:t>
            </w:r>
          </w:p>
        </w:tc>
      </w:tr>
      <w:tr>
        <w:trPr>
          <w:trHeight w:val="503" w:hRule="atLeast"/>
        </w:trPr>
        <w:tc>
          <w:tcPr>
            <w:tcW w:w="3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5" w:after="0"/>
              <w:ind w:left="67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آدرس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5" w:after="0"/>
              <w:ind w:left="637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ﺗﻠﻔﻦ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5" w:after="0"/>
              <w:ind w:left="44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ﻛﺪ</w:t>
            </w:r>
            <w:r>
              <w:rPr>
                <w:b/>
                <w:b/>
                <w:bCs/>
                <w:spacing w:val="1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ﻠﻲ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/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ﮔﺬرﻧﺎﻣﻪ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5" w:after="0"/>
              <w:ind w:left="163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ﻣﺤﻞ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ﺪور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50"/>
              <w:ind w:left="10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ﺷﻨﺎﺳﻨﺎﻣ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/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ﻛﺎرت</w:t>
            </w:r>
          </w:p>
          <w:p>
            <w:pPr>
              <w:pStyle w:val="TableParagraph"/>
              <w:widowControl w:val="false"/>
              <w:bidi w:val="1"/>
              <w:spacing w:lineRule="exact" w:line="233"/>
              <w:ind w:left="548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اﻗﺎﻣﺖ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5" w:after="0"/>
              <w:ind w:left="15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ﺪ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5" w:after="0"/>
              <w:ind w:left="137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ﻧﺎمﺧﺎﻧﻮادﮔ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5" w:after="0"/>
              <w:ind w:left="29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ﻧﺎم</w:t>
            </w:r>
          </w:p>
        </w:tc>
        <w:tc>
          <w:tcPr>
            <w:tcW w:w="2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07" w:hRule="atLeast"/>
        </w:trPr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1" w:hRule="atLeast"/>
        </w:trPr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93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ﺘﻮﻟ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94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ﺳﺮﻳﺎل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ﻨﺎﺳﻨﺎﻣﻪ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2"/>
              <w:ind w:left="79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: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96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ﻓﺮزﻧ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99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ﻧﺎمﺧﺎﻧﻮادﮔﻲ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13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>: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10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ﺑﻪ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ﺟﺐ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97"/>
              <w:ind w:left="1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ﻣﻮﺟﺮ</w:t>
            </w:r>
            <w:r>
              <w:rPr>
                <w:b/>
                <w:bCs/>
                <w:spacing w:val="-2"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ﻣﻮﺟﺮﻳﻦ</w:t>
            </w:r>
          </w:p>
        </w:tc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03" w:hRule="atLeast"/>
        </w:trPr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5" w:after="0"/>
              <w:ind w:left="67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آدرس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5" w:after="0"/>
              <w:ind w:left="637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ﺗﻠﻔﻦ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5" w:after="0"/>
              <w:ind w:left="44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ﻛﺪ</w:t>
            </w:r>
            <w:r>
              <w:rPr>
                <w:b/>
                <w:b/>
                <w:bCs/>
                <w:spacing w:val="1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ﻠﻲ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/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ﮔﺬرﻧﺎﻣﻪ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5" w:after="0"/>
              <w:ind w:left="163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ﻣﺤﻞ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ﺪور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50"/>
              <w:ind w:left="10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ﺷﻨﺎﺳﻨﺎﻣ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/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ﻛﺎرت</w:t>
            </w:r>
          </w:p>
          <w:p>
            <w:pPr>
              <w:pStyle w:val="TableParagraph"/>
              <w:widowControl w:val="false"/>
              <w:bidi w:val="1"/>
              <w:spacing w:lineRule="exact" w:line="233"/>
              <w:ind w:left="548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اﻗﺎﻣﺖ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5" w:after="0"/>
              <w:ind w:left="15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ﺪ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5" w:after="0"/>
              <w:ind w:left="137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ﻧﺎمﺧﺎﻧﻮادﮔ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5" w:after="0"/>
              <w:ind w:left="29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ﻧﺎم</w:t>
            </w:r>
          </w:p>
        </w:tc>
        <w:tc>
          <w:tcPr>
            <w:tcW w:w="2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93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ﺘﻮﻟ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94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ﺳﺮﻳﺎل</w:t>
            </w:r>
            <w:r>
              <w:rPr>
                <w:b/>
                <w:b/>
                <w:bCs/>
                <w:spacing w:val="-1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ﻨﺎﺳﻨﺎﻣﻪ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/>
              <w:ind w:left="79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: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96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ﻓﺮزﻧ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99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ﻧﺎمﺧﺎﻧﻮادﮔﻲ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13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>: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10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ﺑﻪ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ﺟﺐ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63"/>
              <w:ind w:left="109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pacing w:val="-2"/>
                <w:sz w:val="18"/>
                <w:sz w:val="18"/>
                <w:szCs w:val="18"/>
                <w:rtl w:val="true"/>
              </w:rPr>
              <w:t>ﻣﺴﺘﺄﺟﺮ</w:t>
            </w:r>
            <w:r>
              <w:rPr>
                <w:b/>
                <w:bCs/>
                <w:spacing w:val="-2"/>
                <w:sz w:val="18"/>
                <w:szCs w:val="18"/>
                <w:rtl w:val="true"/>
              </w:rPr>
              <w:t>/</w:t>
            </w:r>
            <w:r>
              <w:rPr>
                <w:b/>
                <w:b/>
                <w:bCs/>
                <w:spacing w:val="-2"/>
                <w:sz w:val="18"/>
                <w:sz w:val="18"/>
                <w:szCs w:val="18"/>
                <w:rtl w:val="true"/>
              </w:rPr>
              <w:t>ﻣﺴﺘﺄﺟﺮﻳﻦ</w:t>
            </w:r>
          </w:p>
        </w:tc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06" w:hRule="atLeast"/>
        </w:trPr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5" w:after="0"/>
              <w:ind w:left="67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آدرس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5" w:after="0"/>
              <w:ind w:left="637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ﺗﻠﻔﻦ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5" w:after="0"/>
              <w:ind w:left="44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ﻛﺪ</w:t>
            </w:r>
            <w:r>
              <w:rPr>
                <w:b/>
                <w:b/>
                <w:bCs/>
                <w:spacing w:val="1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ﻠﻲ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/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ﮔﺬرﻧﺎﻣﻪ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5" w:after="0"/>
              <w:ind w:left="163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ﻣﺤﻞ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ﺪور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51"/>
              <w:ind w:left="10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ﺷﻨﺎﺳﻨﺎﻣ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/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ﻛﺎرت</w:t>
            </w:r>
          </w:p>
          <w:p>
            <w:pPr>
              <w:pStyle w:val="TableParagraph"/>
              <w:widowControl w:val="false"/>
              <w:bidi w:val="1"/>
              <w:spacing w:lineRule="exact" w:line="234" w:before="2" w:after="0"/>
              <w:ind w:left="548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اﻗﺎﻣﺖ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5" w:after="0"/>
              <w:ind w:left="15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ﺪ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5" w:after="0"/>
              <w:ind w:left="137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ﻧﺎمﺧﺎﻧﻮادﮔ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5" w:after="0"/>
              <w:ind w:left="29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ﻧﺎم</w:t>
            </w:r>
          </w:p>
        </w:tc>
        <w:tc>
          <w:tcPr>
            <w:tcW w:w="2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1" w:hRule="atLeast"/>
        </w:trPr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1" w:hRule="atLeast"/>
        </w:trPr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93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ﺘﻮﻟ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94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ﺳﺮﻳﺎل</w:t>
            </w:r>
            <w:r>
              <w:rPr>
                <w:b/>
                <w:b/>
                <w:bCs/>
                <w:spacing w:val="-1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ﻨﺎﺳﻨﺎﻣﻪ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2"/>
              <w:ind w:left="79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: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96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ﻓﺮزﻧ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99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ﻧﺎمﺧﺎﻧﻮادﮔﻲ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13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>: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10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ﺑﻪ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ﺟﺐ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5" w:hRule="atLeast"/>
        </w:trPr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65"/>
              <w:ind w:left="108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pacing w:val="-2"/>
                <w:sz w:val="18"/>
                <w:sz w:val="18"/>
                <w:szCs w:val="18"/>
                <w:rtl w:val="true"/>
              </w:rPr>
              <w:t>ﻣﺴﺘﺄﺟﺮ</w:t>
            </w:r>
            <w:r>
              <w:rPr>
                <w:b/>
                <w:bCs/>
                <w:spacing w:val="-2"/>
                <w:sz w:val="18"/>
                <w:szCs w:val="18"/>
                <w:rtl w:val="true"/>
              </w:rPr>
              <w:t>/</w:t>
            </w:r>
            <w:r>
              <w:rPr>
                <w:b/>
                <w:b/>
                <w:bCs/>
                <w:spacing w:val="-2"/>
                <w:sz w:val="18"/>
                <w:sz w:val="18"/>
                <w:szCs w:val="18"/>
                <w:rtl w:val="true"/>
              </w:rPr>
              <w:t>ﻣﺴﺘﺄﺟﺮﻳﻦ</w:t>
            </w:r>
          </w:p>
        </w:tc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03" w:hRule="atLeast"/>
        </w:trPr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2" w:after="0"/>
              <w:ind w:left="67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آدرس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2" w:after="0"/>
              <w:ind w:left="637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ﺗﻠﻔﻦ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2" w:after="0"/>
              <w:ind w:left="44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ﻛﺪ</w:t>
            </w:r>
            <w:r>
              <w:rPr>
                <w:b/>
                <w:b/>
                <w:bCs/>
                <w:spacing w:val="1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ﻠﻲ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/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ﮔﺬرﻧﺎﻣﻪ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2" w:after="0"/>
              <w:ind w:left="163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ﻣﺤﻞ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ﺪور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50"/>
              <w:ind w:left="10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ﺷﻨﺎﺳﻨﺎﻣ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/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ﻛﺎرت</w:t>
            </w:r>
          </w:p>
          <w:p>
            <w:pPr>
              <w:pStyle w:val="TableParagraph"/>
              <w:widowControl w:val="false"/>
              <w:bidi w:val="1"/>
              <w:spacing w:lineRule="exact" w:line="234"/>
              <w:ind w:left="548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اﻗﺎﻣﺖ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2" w:after="0"/>
              <w:ind w:left="15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ﺪ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2" w:after="0"/>
              <w:ind w:left="137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ﻧﺎمﺧﺎﻧﻮادﮔ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2" w:after="0"/>
              <w:ind w:left="29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ﻧﺎم</w:t>
            </w:r>
          </w:p>
        </w:tc>
        <w:tc>
          <w:tcPr>
            <w:tcW w:w="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51"/>
              <w:ind w:left="93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ﺘﻮﻟ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51"/>
              <w:ind w:left="94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ﺳﺮﻳﺎل</w:t>
            </w:r>
            <w:r>
              <w:rPr>
                <w:b/>
                <w:b/>
                <w:bCs/>
                <w:spacing w:val="-1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ﻨﺎﺳﻨﺎﻣﻪ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1"/>
              <w:ind w:left="0" w:right="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: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ش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51"/>
              <w:ind w:left="96" w:right="477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ﻓﺮزﻧ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51"/>
              <w:ind w:left="99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ﻧﺎمﺧﺎﻧﻮادﮔﻲ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51"/>
              <w:ind w:left="13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>: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51"/>
              <w:ind w:left="10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ﺑﻪ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ﺟﺐ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1080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97" w:before="23" w:after="0"/>
              <w:ind w:left="105" w:right="141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ﻣﺎده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٢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pacing w:val="-3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ﻮﺿﻮع</w:t>
            </w: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ﻗﺮارداد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ﺸﺨﺼﺎت</w:t>
            </w: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ﻮرد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ﺟﺎره</w:t>
            </w:r>
          </w:p>
        </w:tc>
      </w:tr>
      <w:tr>
        <w:trPr>
          <w:trHeight w:val="1422" w:hRule="atLeast"/>
        </w:trPr>
        <w:tc>
          <w:tcPr>
            <w:tcW w:w="108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ind w:left="105" w:right="141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ﺒﺎرت اﺳﺖ از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ﻤﻠﻴﻚ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ﻨﺎﻓﻊ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 )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ﻬﻢ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اﻧﮓ از ﻳﻚ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.................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اﻗﻊ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..............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ﻼك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......................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ﺒﻘ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..............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اﺣ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.......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ﺪﭘﺴﺘﻲ</w:t>
            </w:r>
            <w:r>
              <w:rPr>
                <w:b/>
                <w:b/>
                <w:bCs/>
                <w:spacing w:val="3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</w:t>
            </w:r>
            <w:r>
              <w:rPr>
                <w:b/>
                <w:bCs/>
                <w:spacing w:val="-1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اراي ﭘﻼك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ﺛﺒﺘﻲ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ﻤﺎره</w:t>
            </w:r>
            <w:r>
              <w:rPr>
                <w:rFonts w:ascii="Times New Roman" w:hAnsi="Times New Roman" w:cs="Times New Roman"/>
                <w:spacing w:val="63"/>
                <w:w w:val="150"/>
                <w:sz w:val="16"/>
                <w:sz w:val="16"/>
                <w:szCs w:val="16"/>
                <w:rtl w:val="true"/>
              </w:rPr>
              <w:t xml:space="preserve">     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ﺮﻋﻲ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ﻼك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ﺛﺒﺘﻲ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ﻤﺎره</w:t>
            </w:r>
            <w:r>
              <w:rPr>
                <w:b/>
                <w:b/>
                <w:bCs/>
                <w:spacing w:val="2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</w:t>
            </w:r>
            <w:r>
              <w:rPr>
                <w:b/>
                <w:bCs/>
                <w:spacing w:val="-3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ﺻﻠﻲ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اﻗﻊ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ﺨﺶ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ﺛﺒﺘﻲ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</w:t>
            </w:r>
            <w:r>
              <w:rPr>
                <w:b/>
                <w:bCs/>
                <w:spacing w:val="-3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ﻤﺖ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ﺴﺎﺣﺖ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ﺘﺮ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ﺮﺑﻊ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اراي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ﻨﺪ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ﺎﻟﻜﻴﺖ</w:t>
            </w:r>
          </w:p>
          <w:p>
            <w:pPr>
              <w:pStyle w:val="TableParagraph"/>
              <w:widowControl w:val="false"/>
              <w:bidi w:val="1"/>
              <w:ind w:left="104" w:right="141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 ﺷﻤﺎره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ﺮﻳﺎل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................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ﻔﺤ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...........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ﻓﺘﺮ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...........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ﻤﺎره ﺛﺒﺖ ﻣﻠﻚ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.........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ﻣﻔﺮوز و ﻣﺠﺰي از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.................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ﺸﺘﻤﻞ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ﺑﺮ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.................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ﺗﺎق ﺧﻮاب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 ﺣﻖ اﺳﺘﻔﺎده آب اﺷﺘﺮاﻛﻲ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□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اﺧﺘﺼﺎﺻﻲ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  <w:rtl w:val="true"/>
              </w:rPr>
              <w:t>□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ق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ﺷﺘﺮاﻛﻲ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□</w:t>
            </w:r>
            <w:r>
              <w:rPr>
                <w:b/>
                <w:b/>
                <w:bCs/>
                <w:spacing w:val="2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ﺧﺘﺼﺎﺻﻲ</w:t>
            </w:r>
            <w:r>
              <w:rPr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□</w:t>
            </w:r>
            <w:r>
              <w:rPr>
                <w:b/>
                <w:bCs/>
                <w:spacing w:val="-3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ﮔﺎز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ﺷﺘﺮاﻛﻲ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□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ﺧﺘﺼﺎﺻﻲ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ﻄﻌ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ﺎرﻛﻴﻨﮓ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ﻤﺎره</w:t>
            </w:r>
            <w:r>
              <w:rPr>
                <w:rFonts w:ascii="Times New Roman" w:hAnsi="Times New Roman" w:cs="Times New Roman"/>
                <w:spacing w:val="73"/>
                <w:w w:val="150"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ﻄﻌ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ﻧﺒﺎري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ﻤﺎره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...............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ﺘﺮاژ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</w:t>
            </w:r>
            <w:r>
              <w:rPr>
                <w:b/>
                <w:bCs/>
                <w:spacing w:val="-3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ﺘﺮﻣﺮﺑﻊ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ﻌﺪاد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ﻂ</w:t>
            </w:r>
          </w:p>
          <w:p>
            <w:pPr>
              <w:pStyle w:val="TableParagraph"/>
              <w:widowControl w:val="false"/>
              <w:bidi w:val="1"/>
              <w:spacing w:lineRule="exact" w:line="243"/>
              <w:ind w:left="104" w:right="141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...................</w:t>
            </w:r>
            <w:r>
              <w:rPr>
                <w:b/>
                <w:bCs/>
                <w:spacing w:val="-3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ﻠﻔﻦ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اﻳﺮ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ﻤﺎره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ﺎﻳﺮ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ﻨﺼﻮﺑﺎ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ﺸﺎﻋﺎ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ﺮﺑﻮﻃ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ﺟﻬﺖ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ﺘﻔﺎده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اي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ﻜﻮﻧﺖ،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ﺤﻞ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ﺎر،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وﻳﺖ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</w:t>
            </w:r>
            <w:r>
              <w:rPr>
                <w:b/>
                <w:bCs/>
                <w:spacing w:val="-3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ﺴﺘﺎﺟﺮ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ﺳﻴﺪه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313" w:hRule="atLeast"/>
        </w:trPr>
        <w:tc>
          <w:tcPr>
            <w:tcW w:w="108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94"/>
              <w:ind w:left="105" w:right="141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>ﻣﺎده</w:t>
            </w:r>
            <w:r>
              <w:rPr>
                <w:b/>
                <w:b/>
                <w:bCs/>
                <w:spacing w:val="-3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٣</w:t>
            </w:r>
            <w:r>
              <w:rPr>
                <w:b/>
                <w:b/>
                <w:bCs/>
                <w:spacing w:val="-3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pacing w:val="-1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ﺪت</w:t>
            </w:r>
            <w:r>
              <w:rPr>
                <w:b/>
                <w:b/>
                <w:bCs/>
                <w:spacing w:val="-3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ﺟﺎره</w:t>
            </w:r>
          </w:p>
        </w:tc>
      </w:tr>
      <w:tr>
        <w:trPr>
          <w:trHeight w:val="582" w:hRule="atLeast"/>
        </w:trPr>
        <w:tc>
          <w:tcPr>
            <w:tcW w:w="108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7928" w:leader="dot"/>
              </w:tabs>
              <w:ind w:left="180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.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ﻲﺑﺎﺷﺪ</w:t>
            </w:r>
            <w:r>
              <w:rPr>
                <w:b/>
                <w:b/>
                <w:bCs/>
                <w:spacing w:val="3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</w:rPr>
              <w:t>١٣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..................../................................./......................</w:t>
            </w:r>
            <w:r>
              <w:rPr>
                <w:b/>
                <w:bCs/>
                <w:spacing w:val="31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اﻟﻲ</w:t>
            </w:r>
            <w:r>
              <w:rPr>
                <w:b/>
                <w:b/>
                <w:bCs/>
                <w:spacing w:val="4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</w:rPr>
              <w:t>١٣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.............../.....................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ﺎرﻳﺦ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ﻤﺴﻲ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ﺎل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b/>
                <w:bCs/>
                <w:spacing w:val="-1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ﺎه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b/>
                <w:bCs/>
                <w:spacing w:val="-1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ﺟﺎره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ﻣﺪت 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٣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pacing w:val="-10"/>
                <w:sz w:val="16"/>
                <w:sz w:val="16"/>
                <w:szCs w:val="16"/>
              </w:rPr>
              <w:t>١</w:t>
            </w:r>
          </w:p>
          <w:p>
            <w:pPr>
              <w:pStyle w:val="TableParagraph"/>
              <w:widowControl w:val="false"/>
              <w:spacing w:before="38" w:after="0"/>
              <w:ind w:left="294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.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ﻲﺑﺎﺷﺪ</w:t>
            </w:r>
            <w:r>
              <w:rPr>
                <w:b/>
                <w:b/>
                <w:bCs/>
                <w:spacing w:val="1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</w:rPr>
              <w:t>١٣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.............../...................../....................</w:t>
            </w:r>
            <w:r>
              <w:rPr>
                <w:b/>
                <w:bCs/>
                <w:spacing w:val="21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ﻠﻚ</w:t>
            </w:r>
            <w:r>
              <w:rPr>
                <w:b/>
                <w:b/>
                <w:bCs/>
                <w:spacing w:val="1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ﺗﺤﻮﻳﻞ</w:t>
            </w:r>
            <w:r>
              <w:rPr>
                <w:b/>
                <w:b/>
                <w:bCs/>
                <w:spacing w:val="1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ﺗﺎرﻳﺦ</w:t>
            </w:r>
            <w:r>
              <w:rPr>
                <w:b/>
                <w:b/>
                <w:bCs/>
                <w:spacing w:val="1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1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</w:rPr>
              <w:t>١٣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.............../...................../....................</w:t>
            </w:r>
            <w:r>
              <w:rPr>
                <w:b/>
                <w:bCs/>
                <w:spacing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1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ﻋﻘﺪ</w:t>
            </w:r>
            <w:r>
              <w:rPr>
                <w:b/>
                <w:b/>
                <w:bCs/>
                <w:spacing w:val="1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ﺗﺎرﻳﺦ</w:t>
            </w:r>
            <w:r>
              <w:rPr>
                <w:b/>
                <w:b/>
                <w:bCs/>
                <w:spacing w:val="2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</w:rPr>
              <w:t>٣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pacing w:val="-10"/>
                <w:sz w:val="16"/>
                <w:sz w:val="16"/>
                <w:szCs w:val="16"/>
              </w:rPr>
              <w:t>٢</w:t>
            </w:r>
          </w:p>
        </w:tc>
      </w:tr>
      <w:tr>
        <w:trPr>
          <w:trHeight w:val="314" w:hRule="atLeast"/>
        </w:trPr>
        <w:tc>
          <w:tcPr>
            <w:tcW w:w="108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95"/>
              <w:ind w:left="105" w:right="141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>ﻣﺎده</w:t>
            </w:r>
            <w:r>
              <w:rPr>
                <w:b/>
                <w:b/>
                <w:bCs/>
                <w:spacing w:val="-3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٤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ﺟﺎره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ﺑﻬﺎ</w:t>
            </w:r>
            <w:r>
              <w:rPr>
                <w:b/>
                <w:b/>
                <w:bCs/>
                <w:spacing w:val="-3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ﻧﺤﻮه</w:t>
            </w:r>
            <w:r>
              <w:rPr>
                <w:b/>
                <w:b/>
                <w:bCs/>
                <w:spacing w:val="3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ﭘﺮداﺧﺖ</w:t>
            </w:r>
          </w:p>
        </w:tc>
      </w:tr>
      <w:tr>
        <w:trPr>
          <w:trHeight w:val="1242" w:hRule="atLeast"/>
        </w:trPr>
        <w:tc>
          <w:tcPr>
            <w:tcW w:w="108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328" w:before="40" w:after="0"/>
              <w:ind w:left="104" w:right="141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٤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pacing w:val="-10"/>
                <w:sz w:val="16"/>
                <w:sz w:val="16"/>
                <w:szCs w:val="16"/>
              </w:rPr>
              <w:t>١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ﻴﺰان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ﺟﺎره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ﻬﺎ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ﺎﻫﻴﺎﻧﻪ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ﺒﻠﻎ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ﻳﺎل،ﻛﻪ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ﺟﻤﻌﺎً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</w:t>
            </w:r>
            <w:r>
              <w:rPr>
                <w:b/>
                <w:bCs/>
                <w:spacing w:val="-8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ﻳﺎل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ول</w:t>
            </w:r>
            <w:r>
              <w:rPr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ﺧﺮ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ﺮﻣﺎه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ﻘﺪاً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ﺧﺬ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ﺳﻴﺪ</w:t>
            </w:r>
            <w:r>
              <w:rPr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□</w:t>
            </w:r>
            <w:r>
              <w:rPr>
                <w:b/>
                <w:bCs/>
                <w:spacing w:val="-9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ﻲ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ﭼﻚﻫﺎي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□</w:t>
            </w:r>
            <w:r>
              <w:rPr>
                <w:b/>
                <w:b/>
                <w:bCs/>
                <w:spacing w:val="1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ﻤﺎره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</w:t>
            </w:r>
            <w:r>
              <w:rPr>
                <w:b/>
                <w:bCs/>
                <w:spacing w:val="-8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ﻟﻲ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</w:t>
            </w:r>
            <w:r>
              <w:rPr>
                <w:b/>
                <w:bCs/>
                <w:spacing w:val="-9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ﺎرﻳﺦ</w:t>
            </w:r>
          </w:p>
          <w:p>
            <w:pPr>
              <w:pStyle w:val="TableParagraph"/>
              <w:widowControl w:val="false"/>
              <w:spacing w:lineRule="exact" w:line="252"/>
              <w:ind w:left="446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.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ﮔﺮدﻳﺪ</w:t>
            </w:r>
            <w:r>
              <w:rPr>
                <w:b/>
                <w:b/>
                <w:bCs/>
                <w:spacing w:val="1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ﻮﺟﺮ</w:t>
            </w:r>
            <w:r>
              <w:rPr>
                <w:b/>
                <w:b/>
                <w:bCs/>
                <w:spacing w:val="1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ﺗﺤﻮﻳﻞ</w:t>
            </w:r>
            <w:r>
              <w:rPr>
                <w:b/>
                <w:b/>
                <w:bCs/>
                <w:spacing w:val="1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..................</w:t>
            </w:r>
            <w:r>
              <w:rPr>
                <w:b/>
                <w:bCs/>
                <w:spacing w:val="13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ﺷﻌﺒ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...............</w:t>
            </w:r>
            <w:r>
              <w:rPr>
                <w:b/>
                <w:bCs/>
                <w:spacing w:val="17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ﺑﺎﻧﻚ</w:t>
            </w:r>
            <w:r>
              <w:rPr>
                <w:b/>
                <w:b/>
                <w:bCs/>
                <w:spacing w:val="1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</w:rPr>
              <w:t>١٣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.........../............/...........</w:t>
            </w:r>
            <w:r>
              <w:rPr>
                <w:b/>
                <w:bCs/>
                <w:spacing w:val="15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اﻟﻲ</w:t>
            </w:r>
            <w:r>
              <w:rPr>
                <w:b/>
                <w:b/>
                <w:bCs/>
                <w:spacing w:val="1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</w:rPr>
              <w:t>١٣</w:t>
            </w:r>
            <w:r>
              <w:rPr>
                <w:b/>
                <w:bCs/>
                <w:spacing w:val="-2"/>
                <w:sz w:val="16"/>
                <w:szCs w:val="16"/>
              </w:rPr>
              <w:t>.........../........../..........</w:t>
            </w:r>
          </w:p>
          <w:p>
            <w:pPr>
              <w:pStyle w:val="TableParagraph"/>
              <w:widowControl w:val="false"/>
              <w:bidi w:val="1"/>
              <w:ind w:left="103" w:right="141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٤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٢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ﻣﺒﻠﻎ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</w:t>
            </w:r>
            <w:r>
              <w:rPr>
                <w:b/>
                <w:bCs/>
                <w:spacing w:val="12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رﻳﺎل 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ﺑﻪ ﺣﺮوف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ﻮﻣﺎن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 ﻃﺮف ﻣﺴﺘﺎﺟﺮ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ﺴﺘﺎﺟﺮﻳﻦ ﺑﻪ ﻋﻨﻮان ﻗﺮض اﻟﺤﺴﻨﻪ ﻧﻘﺪاً</w:t>
            </w:r>
            <w:r>
              <w:rPr>
                <w:rFonts w:ascii="Times New Roman" w:hAnsi="Times New Roman" w:cs="Times New Roman"/>
                <w:b/>
                <w:b/>
                <w:bCs/>
                <w:spacing w:val="-1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□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ﻃﻲ ﭼﻚ ﺑﻪ ﺷﻤﺎره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ﺑﺎﻧﻚ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ﻌﺒﻪ</w:t>
            </w:r>
            <w:r>
              <w:rPr>
                <w:b/>
                <w:b/>
                <w:bCs/>
                <w:spacing w:val="1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 ﺗﺎرﻳﺦ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١٣</w:t>
            </w:r>
            <w:r>
              <w:rPr>
                <w:b/>
                <w:bCs/>
                <w:sz w:val="16"/>
                <w:szCs w:val="16"/>
                <w:rtl w:val="true"/>
              </w:rPr>
              <w:t>......../......../........</w:t>
            </w:r>
            <w:r>
              <w:rPr>
                <w:b/>
                <w:bCs/>
                <w:spacing w:val="40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 ﻣﻮﺟﺮ ﭘﺮداﺧﺖ ﺧﻮاﻫﺪ ﺷﺪ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ﻣﻌﺎدل ﻣﺒﻠﻎ ﭘﺮداﺧﺘﻲ 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ض اﻟﺤﺴﻨ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 اﻧﻘﻀﺎء ﻣﺪت اﺟﺎره و ﻳﺎ ﻓﺴﺦ آن ﻫﻤﺰﻣﺎن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 ﺗﺨﻠﻴﻪ ﻋﻴﻦ ﻣﺴﺘﺎﺟﺮه ﺑﻪ ﻣﺴﺘﺎﺟﺮ ﻣﺴﺘﺮد ﺧﻮاﻫﺪ ﺷ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31" w:after="0"/>
              <w:ind w:left="-15" w:right="113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ﺴﺘﺄﺟﺮ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/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ﺴﺘﺄﺟﺮﻳﻦ</w:t>
            </w:r>
          </w:p>
        </w:tc>
        <w:tc>
          <w:tcPr>
            <w:tcW w:w="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31" w:after="0"/>
              <w:ind w:left="731" w:right="361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ﻮﺟﺮ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/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ﻮﺟﺮﻳﻦ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94" w:after="0"/>
              <w:ind w:left="437" w:right="434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>ﺑﺎ</w:t>
            </w:r>
            <w:r>
              <w:rPr>
                <w:b/>
                <w:b/>
                <w:bCs/>
                <w:spacing w:val="-2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ﺣﺮاز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ﻫﻮﻳﺖ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ﻃﺮﻓﻴﻦ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ﻗﺮارداد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b/>
                <w:b/>
                <w:bCs/>
                <w:spacing w:val="-6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ﺪارك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ﺳﻨﺎد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ﻮرد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ﻌﺎﻣﻠﻪ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ﺗﻤﺎم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ﺮاﺗﺐ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ﻨﺪرج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در</w:t>
            </w:r>
            <w:r>
              <w:rPr>
                <w:b/>
                <w:b/>
                <w:bCs/>
                <w:spacing w:val="-2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ﻳﻦ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ﻗﺮارداد</w:t>
            </w:r>
            <w:r>
              <w:rPr>
                <w:b/>
                <w:b/>
                <w:bCs/>
                <w:spacing w:val="-2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ﺑﻪ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ﺗﺎﺋﻴﺪ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ﮔﻮاﻫﻲ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ﻳﻨﺠﺎﻧﺐ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رﺳﻴﺪ</w:t>
            </w:r>
            <w:r>
              <w:rPr>
                <w:b/>
                <w:bCs/>
                <w:sz w:val="10"/>
                <w:szCs w:val="10"/>
                <w:rtl w:val="true"/>
              </w:rPr>
              <w:t>.</w:t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94" w:after="0"/>
              <w:ind w:left="266" w:right="599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ﻧﺎم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ﻧﺎمﺧﺎﻧﻮادﮔﻲ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ﻛﺎرﺷﻨﺎس</w:t>
            </w:r>
            <w:r>
              <w:rPr>
                <w:b/>
                <w:b/>
                <w:bCs/>
                <w:spacing w:val="-8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ﺣﻘﻮﻗﻲ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94" w:after="0"/>
              <w:ind w:left="518" w:right="392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>ﻧﺎمو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ﻧﺎمﺧﺎﻧﻮادﮔﻲ</w:t>
            </w:r>
            <w:r>
              <w:rPr>
                <w:b/>
                <w:b/>
                <w:bCs/>
                <w:spacing w:val="-7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ﺷﻬﻮد</w:t>
            </w:r>
          </w:p>
        </w:tc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748" w:type="dxa"/>
            <w:tcBorders/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603" w:type="dxa"/>
            <w:gridSpan w:val="5"/>
            <w:tcBorders/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001" w:type="dxa"/>
            <w:tcBorders/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137" w:type="dxa"/>
            <w:gridSpan w:val="3"/>
            <w:tcBorders/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93" w:type="dxa"/>
            <w:tcBorders/>
          </w:tcPr>
          <w:p>
            <w:pPr>
              <w:pStyle w:val="TableParagraph"/>
              <w:widowControl w:val="false"/>
              <w:bidi w:val="1"/>
              <w:spacing w:lineRule="exact" w:line="125" w:before="19" w:after="0"/>
              <w:ind w:left="42" w:right="0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>ﺷﺎﻫﺪ</w:t>
            </w:r>
            <w:r>
              <w:rPr>
                <w:b/>
                <w:b/>
                <w:bCs/>
                <w:spacing w:val="-2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Cs/>
                <w:sz w:val="10"/>
                <w:szCs w:val="10"/>
                <w:rtl w:val="true"/>
              </w:rPr>
              <w:t>:</w:t>
            </w:r>
            <w:r>
              <w:rPr>
                <w:b/>
                <w:b/>
                <w:bCs/>
                <w:sz w:val="10"/>
                <w:sz w:val="10"/>
                <w:szCs w:val="10"/>
              </w:rPr>
              <w:t>١</w:t>
            </w:r>
          </w:p>
        </w:tc>
        <w:tc>
          <w:tcPr>
            <w:tcW w:w="750" w:type="dxa"/>
            <w:tcBorders/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</w:tc>
        <w:tc>
          <w:tcPr>
            <w:tcW w:w="1748" w:type="dxa"/>
            <w:tcBorders/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</w:tc>
        <w:tc>
          <w:tcPr>
            <w:tcW w:w="3603" w:type="dxa"/>
            <w:gridSpan w:val="5"/>
            <w:tcBorders/>
          </w:tcPr>
          <w:p>
            <w:pPr>
              <w:pStyle w:val="TableParagraph"/>
              <w:widowControl w:val="false"/>
              <w:bidi w:val="1"/>
              <w:spacing w:lineRule="exact" w:line="105"/>
              <w:ind w:left="2150" w:right="405" w:hanging="0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pacing w:val="-5"/>
                <w:sz w:val="12"/>
                <w:sz w:val="12"/>
                <w:szCs w:val="12"/>
                <w:rtl w:val="true"/>
              </w:rPr>
              <w:t>ﻣﻬﺮ</w:t>
            </w:r>
            <w:r>
              <w:rPr>
                <w:b/>
                <w:b/>
                <w:bCs/>
                <w:spacing w:val="-2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pacing w:val="-2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اﻣﻀﺎء</w:t>
            </w:r>
            <w:r>
              <w:rPr>
                <w:b/>
                <w:b/>
                <w:bCs/>
                <w:spacing w:val="-3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ﻣﺸﺎور</w:t>
            </w:r>
            <w:r>
              <w:rPr>
                <w:b/>
                <w:b/>
                <w:bCs/>
                <w:spacing w:val="-2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اﻣﻼك</w:t>
            </w:r>
          </w:p>
        </w:tc>
        <w:tc>
          <w:tcPr>
            <w:tcW w:w="1001" w:type="dxa"/>
            <w:tcBorders/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</w:tc>
        <w:tc>
          <w:tcPr>
            <w:tcW w:w="2137" w:type="dxa"/>
            <w:gridSpan w:val="3"/>
            <w:tcBorders/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</w:tc>
        <w:tc>
          <w:tcPr>
            <w:tcW w:w="993" w:type="dxa"/>
            <w:tcBorders/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</w:tc>
        <w:tc>
          <w:tcPr>
            <w:tcW w:w="750" w:type="dxa"/>
            <w:tcBorders/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</w:tc>
      </w:tr>
      <w:tr>
        <w:trPr>
          <w:trHeight w:val="194" w:hRule="atLeas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603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137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118"/>
              <w:ind w:left="42" w:right="0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>ﺷﺎﻫﺪ</w:t>
            </w:r>
            <w:r>
              <w:rPr>
                <w:b/>
                <w:b/>
                <w:bCs/>
                <w:spacing w:val="-2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Cs/>
                <w:sz w:val="10"/>
                <w:szCs w:val="10"/>
                <w:rtl w:val="true"/>
              </w:rPr>
              <w:t>:</w:t>
            </w:r>
            <w:r>
              <w:rPr>
                <w:b/>
                <w:b/>
                <w:bCs/>
                <w:sz w:val="10"/>
                <w:sz w:val="10"/>
                <w:szCs w:val="10"/>
              </w:rPr>
              <w:t>٢</w:t>
            </w:r>
          </w:p>
        </w:tc>
        <w:tc>
          <w:tcPr>
            <w:tcW w:w="750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</w:tbl>
    <w:p>
      <w:pPr>
        <w:sectPr>
          <w:type w:val="continuous"/>
          <w:pgSz w:w="12240" w:h="15840"/>
          <w:pgMar w:left="740" w:right="480" w:gutter="0" w:header="0" w:top="1620" w:footer="833" w:bottom="1020"/>
          <w:pgNumType w:fmt="decimal"/>
          <w:formProt w:val="false"/>
          <w:textDirection w:val="lrTb"/>
          <w:docGrid w:type="default" w:linePitch="312" w:charSpace="4294965247"/>
        </w:sectPr>
      </w:pPr>
    </w:p>
    <w:p>
      <w:pPr>
        <w:pStyle w:val="TextBody"/>
        <w:spacing w:before="8" w:after="0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tbl>
      <w:tblPr>
        <w:bidiVisual w:val="true"/>
        <w:tblW w:w="10580" w:type="dxa"/>
        <w:jc w:val="left"/>
        <w:tblInd w:w="234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2515"/>
        <w:gridCol w:w="2916"/>
        <w:gridCol w:w="3073"/>
        <w:gridCol w:w="2075"/>
      </w:tblGrid>
      <w:tr>
        <w:trPr>
          <w:trHeight w:val="126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ind w:left="96" w:right="1010" w:hanging="1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ﺗﺎرﻳﺦ ﺛﺒﺖ ﻗﺮارداد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ﺷﻤﻠﺮه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ﺛﺒﺖ</w:t>
            </w: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ﻗﺮارداد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TableParagraph"/>
              <w:widowControl w:val="false"/>
              <w:bidi w:val="1"/>
              <w:spacing w:lineRule="exact" w:line="315"/>
              <w:ind w:left="98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>ﺷﻨﺎﺳﻪ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ﺻﻨﻔﻲ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ﺸﺎور</w:t>
            </w:r>
            <w:r>
              <w:rPr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ﻣﻼك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TableParagraph"/>
              <w:widowControl w:val="false"/>
              <w:bidi w:val="1"/>
              <w:spacing w:lineRule="exact" w:line="295"/>
              <w:ind w:left="96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ﺷﻤﺎره</w:t>
            </w:r>
            <w:r>
              <w:rPr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ﺳﺮﻳﺎل</w:t>
            </w:r>
            <w:r>
              <w:rPr>
                <w:b/>
                <w:b/>
                <w:bCs/>
                <w:spacing w:val="-7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ﻫﻮﻟﻮﮔﺮام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auto" w:line="360" w:before="157" w:after="0"/>
              <w:ind w:left="2635" w:right="1473" w:hanging="117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ﺳﺎﻣﺎﻧﻪ</w:t>
            </w:r>
            <w:r>
              <w:rPr>
                <w:b/>
                <w:b/>
                <w:bCs/>
                <w:spacing w:val="-7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ﺛﺒﺖ</w:t>
            </w:r>
            <w:r>
              <w:rPr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ﻌﺎﻣﻼت</w:t>
            </w:r>
            <w:r>
              <w:rPr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ﻣﻼك</w:t>
            </w:r>
            <w:r>
              <w:rPr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ﺴﺘﻐﻼت</w:t>
            </w:r>
            <w:r>
              <w:rPr>
                <w:b/>
                <w:b/>
                <w:bCs/>
                <w:spacing w:val="-7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ﻛﺸﻮر اﺟﺎره ﻧﺎﻣﻪ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  <w:p>
            <w:pPr>
              <w:pStyle w:val="TableParagraph"/>
              <w:widowControl w:val="false"/>
              <w:ind w:left="458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/>
              <w:drawing>
                <wp:inline distT="0" distB="0" distL="0" distR="0">
                  <wp:extent cx="690245" cy="667385"/>
                  <wp:effectExtent l="0" t="0" r="0" b="0"/>
                  <wp:docPr id="4" name="Image 4" descr="Amlak-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4" descr="Amlak-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5" w:hRule="atLeast"/>
        </w:trPr>
        <w:tc>
          <w:tcPr>
            <w:tcW w:w="10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302" w:before="4" w:after="0"/>
              <w:ind w:left="96" w:right="187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ﻣﺎده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٥</w:t>
            </w: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ﺷﺮاﻳﻂ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ﺗﺴﻠﻴﻢ</w:t>
            </w: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ﻋﻴﻦ</w:t>
            </w: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ﺴﺘﺎﺟﺮه</w:t>
            </w:r>
          </w:p>
        </w:tc>
      </w:tr>
      <w:tr>
        <w:trPr>
          <w:trHeight w:val="856" w:hRule="atLeast"/>
        </w:trPr>
        <w:tc>
          <w:tcPr>
            <w:tcW w:w="10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48"/>
              <w:ind w:left="94" w:right="1873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٥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pacing w:val="-10"/>
                <w:sz w:val="16"/>
                <w:sz w:val="16"/>
                <w:szCs w:val="16"/>
              </w:rPr>
              <w:t>١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ﺟﺮ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ﻜﻠﻒ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ﺎرﻳﺦ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١٣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/................./............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رد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ﺟﺎره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ﻤﺎم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ﻮاﺑﻊ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ﻠﺤﻘﺎ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ن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ﺟﻬﺖ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ﺘﻴﻔﺎء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ﺴﺘﺎﺟﺮ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ﺴﻠﻴﻢ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ﻨ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spacing w:before="128" w:after="0"/>
              <w:ind w:left="94" w:right="1873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٥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pacing w:val="-10"/>
                <w:sz w:val="16"/>
                <w:sz w:val="16"/>
                <w:szCs w:val="16"/>
              </w:rPr>
              <w:t>٢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ﻴﻦ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ﺴﺘﺎﺟﺮه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ﺟﻬﺖ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ﻧﺘﻔﺎع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Cs/>
                <w:spacing w:val="-5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ﺴﻜﻮﻧﻲ</w:t>
            </w:r>
            <w:r>
              <w:rPr>
                <w:rFonts w:ascii="Times New Roman" w:hAnsi="Times New Roman" w:cs="Times New Roman"/>
                <w:b/>
                <w:b/>
                <w:bCs/>
                <w:spacing w:val="-3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داري</w:t>
            </w:r>
            <w:r>
              <w:rPr>
                <w:rFonts w:ascii="Times New Roman" w:hAnsi="Times New Roman" w:cs="Times New Roman"/>
                <w:b/>
                <w:b/>
                <w:bCs/>
                <w:spacing w:val="-3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ﺠﺎري</w:t>
            </w:r>
            <w:r>
              <w:rPr>
                <w:rFonts w:ascii="Times New Roman" w:hAnsi="Times New Roman" w:cs="Times New Roman"/>
                <w:b/>
                <w:b/>
                <w:bCs/>
                <w:spacing w:val="-3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ﺎرﮔﺎﻫﻲ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□</w:t>
            </w:r>
            <w:r>
              <w:rPr>
                <w:b/>
                <w:bCs/>
                <w:spacing w:val="-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</w:t>
            </w:r>
            <w:r>
              <w:rPr>
                <w:b/>
                <w:bCs/>
                <w:spacing w:val="-5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ﻔﺮ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ﺟﺎره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ﺪه</w:t>
            </w:r>
            <w:r>
              <w:rPr>
                <w:b/>
                <w:b/>
                <w:bCs/>
                <w:spacing w:val="-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10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96"/>
              <w:ind w:left="96" w:right="187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>ﻣﺎده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٦</w:t>
            </w:r>
            <w:r>
              <w:rPr>
                <w:b/>
                <w:b/>
                <w:bCs/>
                <w:spacing w:val="-3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pacing w:val="-1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آﺛﺎر</w:t>
            </w:r>
            <w:r>
              <w:rPr>
                <w:b/>
                <w:b/>
                <w:bCs/>
                <w:spacing w:val="-3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ﻗﺮارداد</w:t>
            </w:r>
          </w:p>
        </w:tc>
      </w:tr>
      <w:tr>
        <w:trPr>
          <w:trHeight w:val="6718" w:hRule="atLeast"/>
        </w:trPr>
        <w:tc>
          <w:tcPr>
            <w:tcW w:w="10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widowControl w:val="false"/>
              <w:bidi w:val="1"/>
              <w:spacing w:lineRule="auto" w:line="355"/>
              <w:ind w:left="94" w:right="1873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١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ﺴﺘﺎﺟﺮ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ﻤﻲﺗﻮاﻧ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رد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ﺟﺎره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ﻼف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ﺟﻬﺖ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ﻧﺘﻔﺎﻋﻲ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ﺼﺮح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ﺴﻤﺖ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٥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٢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ﺘﻔﺎده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ﻤﺎﻳ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ﻳﺎ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ﻼف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ﺘﻌﺎرف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رد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ﻌﺎﻣﻠ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ﻬﺮه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داري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ﻤﺎﻳ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b/>
                <w:bCs/>
                <w:spacing w:val="40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٢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ﻣﺴﺘﺎﺟﺮ ﺣﻖ اﺳﺘﻔﺎده از ﻣﻮرد اﺟﺎره را ﺑﻪ ﻧﺤﻮ ﻣﺒﺎﺷﺮت دارد 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ﻖ اﻧﺘﻘﺎل ﺑﻪ ﻏﻴﺮ را ﻧﺪارد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 در ﺻﻮرت ﺗﺨﻠﻒ ﻣﻮﺟﺮ ﺣﻖ ﻓﺴﺦ ﻗﺮارداد را دارد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spacing w:lineRule="auto" w:line="348" w:before="5" w:after="0"/>
              <w:ind w:left="95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٣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ﭘﺮداﺧﺖ ﻫﺰﻳﻨﻪﻫﺎي ﻣﺼﺮﻓﻲ آب</w:t>
            </w:r>
            <w:r>
              <w:rPr>
                <w:rFonts w:ascii="Times New Roman" w:hAnsi="Times New Roman" w:cs="Times New Roman"/>
                <w:b/>
                <w:b/>
                <w:bCs/>
                <w:spacing w:val="-2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، ﺑﺮق</w:t>
            </w:r>
            <w:r>
              <w:rPr>
                <w:rFonts w:ascii="Times New Roman" w:hAnsi="Times New Roman" w:cs="Times New Roman"/>
                <w:b/>
                <w:b/>
                <w:bCs/>
                <w:spacing w:val="-2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، ﮔﺎز</w:t>
            </w:r>
            <w:r>
              <w:rPr>
                <w:rFonts w:ascii="Times New Roman" w:hAnsi="Times New Roman" w:cs="Times New Roman"/>
                <w:b/>
                <w:b/>
                <w:bCs/>
                <w:spacing w:val="-2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، ﺗﻠﻔﻦ</w:t>
            </w:r>
            <w:r>
              <w:rPr>
                <w:rFonts w:ascii="Times New Roman" w:hAnsi="Times New Roman" w:cs="Times New Roman"/>
                <w:b/>
                <w:b/>
                <w:bCs/>
                <w:spacing w:val="-2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، ﺷﺎرژ</w:t>
            </w:r>
            <w:r>
              <w:rPr>
                <w:rFonts w:ascii="Times New Roman" w:hAnsi="Times New Roman" w:cs="Times New Roman"/>
                <w:b/>
                <w:b/>
                <w:bCs/>
                <w:spacing w:val="-2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ﻫﺰﻳﻨﻪﻫﺎي ﻧﮕﻬﺪاري ﺳﺎﺧﺘﻤﺎن ﻓﺎﺿﻼب ﺷﻬﺮي و ﻏﻴﺮه ﺑﺮ ﻋﻬﺪه ﻣﺴﺘﺎﺟﺮ اﺳﺖ و ﺑﺎﻳﺪ در ﻣﻮﻋﺪ ﺗﺨﻠﻴﻪ، ﻓﺴﺦ و ﻳﺎ اﻗﺎﻟﻪ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ﺒﻮض ﭘﺮداﺧﺘﻲ را ﺑﻪ ﻣﻮﺟﺮ اراﺋﻪ ﻧﻤﺎﻳ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spacing w:lineRule="auto" w:line="348" w:before="28" w:after="0"/>
              <w:ind w:left="95" w:right="-3" w:hanging="1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٤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ﭘﺮداﺧﺖ ﻫﺰﻳﻨﻪ ﺗﻌﻤﻴﺮات و ﻫﺰﻳﻨﻪﻫﺎي ﻛﻠﻲ از ﻗﺒﻴﻞ ﻧﺼﺐ و راه اﻧﺪازي ﺑﻪ ﻣﻨﻈﻮر ﺑﻬﺮهﺑﺮداري از دﺳﺘﮕﺎه ﺗﻬﻮﻳﻪ</w:t>
            </w:r>
            <w:r>
              <w:rPr>
                <w:rFonts w:ascii="Times New Roman" w:hAnsi="Times New Roman" w:cs="Times New Roman"/>
                <w:b/>
                <w:b/>
                <w:bCs/>
                <w:spacing w:val="-2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ﺷﻮﻓﺎژ</w:t>
            </w:r>
            <w:r>
              <w:rPr>
                <w:rFonts w:ascii="Times New Roman" w:hAnsi="Times New Roman" w:cs="Times New Roman"/>
                <w:b/>
                <w:b/>
                <w:bCs/>
                <w:spacing w:val="-23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ﻛﻮﻟﺮ</w:t>
            </w:r>
            <w:r>
              <w:rPr>
                <w:rFonts w:ascii="Times New Roman" w:hAnsi="Times New Roman" w:cs="Times New Roman"/>
                <w:b/>
                <w:b/>
                <w:bCs/>
                <w:spacing w:val="-2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آﺳﺎﻧﺴﻮر</w:t>
            </w:r>
            <w:r>
              <w:rPr>
                <w:rFonts w:ascii="Times New Roman" w:hAnsi="Times New Roman" w:cs="Times New Roman"/>
                <w:b/>
                <w:b/>
                <w:bCs/>
                <w:spacing w:val="-2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ﺷﺒﻜﻪ آب</w:t>
            </w:r>
            <w:r>
              <w:rPr>
                <w:rFonts w:ascii="Times New Roman" w:hAnsi="Times New Roman" w:cs="Times New Roman"/>
                <w:b/>
                <w:b/>
                <w:bCs/>
                <w:spacing w:val="-2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ﺑﺮق</w:t>
            </w:r>
            <w:r>
              <w:rPr>
                <w:rFonts w:ascii="Times New Roman" w:hAnsi="Times New Roman" w:cs="Times New Roman"/>
                <w:b/>
                <w:b/>
                <w:bCs/>
                <w:spacing w:val="-2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و ﮔﺎز</w:t>
            </w:r>
            <w:r>
              <w:rPr>
                <w:rFonts w:ascii="Times New Roman" w:hAnsi="Times New Roman" w:cs="Times New Roman"/>
                <w:b/>
                <w:b/>
                <w:bCs/>
                <w:spacing w:val="-2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ﺑﻪ ﻋﻬﺪه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ﺎﻟﻚ اﺳﺖ و ﻫﺰﻳﻨﻪﻫﺎي ﺟﺰﺋﻲ ﻣﺮﺑﻮط ﺑﻪ اﺳﺘﻔﺎده از ﻣﻮرد اﺟﺎره و اﻧﺠﺎم ﺗﻌﻤﻴﺮات ﺟﺰﺋﻲ ﺑﻪ ﻋﻬﺪه ﻣﺴﺘﺎﺟﺮ اﺳﺖ و ﻧﻮع ﻫﺰﻳﻨﻪﻫﺎ و ﻣﻴﺰان آن را ﻋﺮف ﺗﻌﻴﻴﻦ ﻣﻲﻛﻨ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spacing w:lineRule="auto" w:line="348" w:before="29" w:after="0"/>
              <w:ind w:left="95" w:right="-3" w:hanging="1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٥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ﻣﺎﻟﻴﺎت ﻣﺴﺘﻐﻼت</w:t>
            </w:r>
            <w:r>
              <w:rPr>
                <w:rFonts w:ascii="Times New Roman" w:hAnsi="Times New Roman" w:cs="Times New Roman"/>
                <w:b/>
                <w:b/>
                <w:bCs/>
                <w:spacing w:val="-2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ﺗﻌﻤﻴﺮات اﺳﺎﺳﻲ</w:t>
            </w:r>
            <w:r>
              <w:rPr>
                <w:rFonts w:ascii="Times New Roman" w:hAnsi="Times New Roman" w:cs="Times New Roman"/>
                <w:b/>
                <w:b/>
                <w:bCs/>
                <w:spacing w:val="-2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□</w:t>
            </w:r>
            <w:r>
              <w:rPr>
                <w:b/>
                <w:b/>
                <w:bCs/>
                <w:spacing w:val="3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ﻮارض ﺷﻬﺮداري</w:t>
            </w:r>
            <w:r>
              <w:rPr>
                <w:rFonts w:ascii="Times New Roman" w:hAnsi="Times New Roman" w:cs="Times New Roman"/>
                <w:b/>
                <w:b/>
                <w:bCs/>
                <w:spacing w:val="-2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و ﻣﺎﻟﻴﺎت ﺑﺮ ﻣﺴﺘﻐﻼت اﺟﺎره</w:t>
            </w:r>
            <w:r>
              <w:rPr>
                <w:rFonts w:ascii="Times New Roman" w:hAnsi="Times New Roman" w:cs="Times New Roman"/>
                <w:b/>
                <w:b/>
                <w:bCs/>
                <w:spacing w:val="-2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ﺑﺮ ﻋﻬﺪه ﻣﻮﺟﺮ اﺳﺖ، ﻋﻮارض ﻛﺴﺐ و ﭘﻴﺸﻪ ﺷﻬﺮداري</w:t>
            </w:r>
            <w:r>
              <w:rPr>
                <w:rFonts w:ascii="Times New Roman" w:hAnsi="Times New Roman" w:cs="Times New Roman"/>
                <w:b/>
                <w:b/>
                <w:bCs/>
                <w:spacing w:val="-2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ﻣﺎﻟﻴﺎت ﺑﺮدرآﻣﺪ 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ﺠﺎري و اداري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pacing w:val="40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داره داراﺋﻲ</w:t>
            </w:r>
            <w:r>
              <w:rPr>
                <w:rFonts w:ascii="Times New Roman" w:hAnsi="Times New Roman" w:cs="Times New Roman"/>
                <w:b/>
                <w:b/>
                <w:bCs/>
                <w:spacing w:val="-19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ﺣﻖ ﺑﻴﻤﻪ ﻛﺎرﮔﺮان ﺗﺎﻣﻴﻦ اﺟﺘﻤﺎﻋﻲ</w:t>
            </w:r>
            <w:r>
              <w:rPr>
                <w:rFonts w:ascii="Times New Roman" w:hAnsi="Times New Roman" w:cs="Times New Roman"/>
                <w:b/>
                <w:b/>
                <w:bCs/>
                <w:spacing w:val="-19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□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 ﻋﻬﺪه ﻣﺴﺘﺎﺟﺮ اﺳﺖ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spacing w:lineRule="auto" w:line="355" w:before="23" w:after="0"/>
              <w:ind w:left="96" w:right="-3" w:hanging="2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رد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ﻣﺎﻛﻦ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ﺠﺎري</w:t>
            </w:r>
            <w:r>
              <w:rPr>
                <w:rFonts w:cs="Times New Roman" w:ascii="Times New Roman" w:hAnsi="Times New Roman"/>
                <w:b/>
                <w:bCs/>
                <w:w w:val="120"/>
                <w:sz w:val="16"/>
                <w:szCs w:val="16"/>
                <w:rtl w:val="true"/>
              </w:rPr>
              <w:t>-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داري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ﺒﻠﻎ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ض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ﻟﺤﺴﻨﻪ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ﺮداﺧﺘﻲ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ﻮﺳﻂ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ﺴﺘﺎﺟﺮ،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ﻴﭽﮕﻮﻧﻪ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ﻘﻲ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ﻨﻮان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ﺮﻗﻔﻠﻲ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ﻳﺎ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ﻖ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ﺴﺐ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ﺸ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اي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ﺴﺘﺎﺟﺮ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ﺠﺎد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ﻤﻲﻛﻨ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ﺴﺘﺎﺟﺮ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ﻖ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ﻴﭽﮕﻮﻧﻪ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دﻋﺎﻳﻲ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ﺴﺒﺖ ﺑﻪ ﺳﺮﻗﻔﻠﻲ و ﺣﻖ ﻛﺴﺐ و ﭘﻴﺸﻪ ﻧﺪاﺷﺘﻪ و ﻣﺘﻌﻬﺪ ﺑﻪ ﺗﺨﻠﻴﻪ ﺑﻲ ﻗﻴﺪ و ﺷﺮط ﻣﻮرد اﺟﺎره در ﭘﺎﻳﺎن ﻗﺮارداد ﻣﻲﺑﺎﺷ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spacing w:lineRule="auto" w:line="360" w:before="3" w:after="0"/>
              <w:ind w:left="95" w:right="-3" w:hanging="1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٧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ﺴﺘﺎﺟﺮ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ﻜﻠﻒ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زﻣﺎن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ﺨﻠﻴﻪ،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رد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ﺟﺎره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 ﻫﻤﺎن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ﺿﻌﻲ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ﺤﻮﻳﻞ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ﮔﺮﻓﺘ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ﺟﺮ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ﺤﻮﻳﻞ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ﺳﻴ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ﻳﺎﻓﺖ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ﻤﺎﻳ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ﻮر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ﺪوث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ﺴﺎر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ﺴﺒﺖ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رد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ﺟﺎره،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ﺴﺘﺎﺟﺮ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ﺘﻌﻬﺪ ﺑﻪ ﺟﺒﺮان ﺧﺴﺎرات وارده ﺑﻮده و ﺗﻬﺎﺗﺮ ﻣﺒﻠﻎ ﺧﺴﺎرات ﺑﺎ ﻣﺒﻠﻎ ﻗﺮض اﻟﺤﺴﻨﻪ ﺗﻮﺳﻂ ﻣﻮﺟﺮ ﺑﻼاﺷﻜﺎل اﺳﺖ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spacing w:lineRule="auto" w:line="360" w:before="1" w:after="0"/>
              <w:ind w:left="95" w:right="-3" w:hanging="1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ﭼﻨﺎﻧﭽﻪ ﻣﺴﺘﺎﺟﺮ ﻣﻮرد اﺟﺎره را رأس ﺗﺎرﻳﺦ اﻧﻘﻀﺎء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ﻦ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 ﺗﺨﻠﻴﻪ ﻛﺎﻣﻞ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ﻨﻤﺎﻳﺪ و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ﻳﺎ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 ﻫﺮ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ﻟﻴﻞ از ﺗﺴﻠﻴﻢ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ن ﺧﻮدداري ﻧﻤﺎﻳ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ﻇﻒ اﺳﺖ روزاﻧﻪ ﻣﺒﻠﻎ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...........................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ﻳﺎل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ﻌﻨﻮان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ﺟﺮت</w:t>
            </w:r>
            <w:r>
              <w:rPr>
                <w:b/>
                <w:b/>
                <w:bCs/>
                <w:spacing w:val="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ﻟﻤﺜﻞ</w:t>
            </w:r>
            <w:r>
              <w:rPr>
                <w:b/>
                <w:b/>
                <w:bCs/>
                <w:spacing w:val="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ﺎم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ﺼﺮف</w:t>
            </w:r>
            <w:r>
              <w:rPr>
                <w:b/>
                <w:b/>
                <w:bCs/>
                <w:spacing w:val="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ﻌﺪ</w:t>
            </w:r>
            <w:r>
              <w:rPr>
                <w:b/>
                <w:b/>
                <w:bCs/>
                <w:spacing w:val="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ﻧﻘﻀﺎء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ﺟﺮ</w:t>
            </w:r>
            <w:r>
              <w:rPr>
                <w:b/>
                <w:b/>
                <w:bCs/>
                <w:spacing w:val="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ﭙﺮدازد</w:t>
            </w:r>
            <w:r>
              <w:rPr>
                <w:b/>
                <w:b/>
                <w:bCs/>
                <w:spacing w:val="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ﻬﺎﺗﺮ</w:t>
            </w:r>
            <w:r>
              <w:rPr>
                <w:b/>
                <w:b/>
                <w:bCs/>
                <w:spacing w:val="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ﻦ</w:t>
            </w:r>
            <w:r>
              <w:rPr>
                <w:b/>
                <w:b/>
                <w:bCs/>
                <w:spacing w:val="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ﺒﻠﻎ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ﺒﻠﻎ</w:t>
            </w:r>
            <w:r>
              <w:rPr>
                <w:b/>
                <w:b/>
                <w:bCs/>
                <w:spacing w:val="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ض</w:t>
            </w:r>
            <w:r>
              <w:rPr>
                <w:b/>
                <w:b/>
                <w:bCs/>
                <w:spacing w:val="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ﻟﺤﺴﻨﻪ</w:t>
            </w:r>
            <w:r>
              <w:rPr>
                <w:b/>
                <w:b/>
                <w:bCs/>
                <w:spacing w:val="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ﻮﺳﻂ</w:t>
            </w:r>
            <w:r>
              <w:rPr>
                <w:b/>
                <w:b/>
                <w:bCs/>
                <w:spacing w:val="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ﺟﺮ</w:t>
            </w:r>
            <w:r>
              <w:rPr>
                <w:b/>
                <w:b/>
                <w:bCs/>
                <w:spacing w:val="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ﻼاﺷﻜﺎل</w:t>
            </w:r>
            <w:r>
              <w:rPr>
                <w:b/>
                <w:b/>
                <w:bCs/>
                <w:spacing w:val="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b/>
                <w:bCs/>
                <w:spacing w:val="5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ﺮ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ﺎل</w:t>
            </w:r>
            <w:r>
              <w:rPr>
                <w:b/>
                <w:b/>
                <w:bCs/>
                <w:spacing w:val="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ﺮداﺧﺖ</w:t>
            </w:r>
            <w:r>
              <w:rPr>
                <w:b/>
                <w:b/>
                <w:bCs/>
                <w:spacing w:val="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ﻦ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ﺒﻠﻎ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ﻟﻴﻞ</w:t>
            </w:r>
            <w:r>
              <w:rPr>
                <w:b/>
                <w:b/>
                <w:bCs/>
                <w:spacing w:val="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ﺎﻧﻌﻲ</w:t>
            </w:r>
            <w:r>
              <w:rPr>
                <w:b/>
                <w:b/>
                <w:bCs/>
                <w:spacing w:val="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اي</w:t>
            </w:r>
            <w:r>
              <w:rPr>
                <w:b/>
                <w:b/>
                <w:bCs/>
                <w:spacing w:val="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ﮕﻴﺮي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ﻗﻀﺎﻳﻲ ﺟﻬﺖ ﺗﺨﻠﻴﻪ ﻣﻮرد اﺟﺎره از ﻃﺮف ﻣﻮﺟﺮ ﻧﻤﻲﺑﺎﺷﺪ 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71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46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widowControl w:val="false"/>
              <w:bidi w:val="1"/>
              <w:ind w:left="1027" w:right="892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ﺴﺘﺄﺟﺮ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/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ﺴﺘﺄﺟﺮﻳﻦ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46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widowControl w:val="false"/>
              <w:bidi w:val="1"/>
              <w:ind w:left="1768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ﻮﺟﺮ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/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ﻮﺟﺮﻳﻦ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1163" w:hRule="atLeast"/>
        </w:trPr>
        <w:tc>
          <w:tcPr>
            <w:tcW w:w="54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TableParagraph"/>
              <w:widowControl w:val="false"/>
              <w:spacing w:before="29" w:after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TableParagraph"/>
              <w:widowControl w:val="false"/>
              <w:bidi w:val="1"/>
              <w:spacing w:before="1" w:after="0"/>
              <w:ind w:left="463" w:right="0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>ﺑﺎ</w:t>
            </w:r>
            <w:r>
              <w:rPr>
                <w:b/>
                <w:b/>
                <w:bCs/>
                <w:spacing w:val="-2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ﺣﺮاز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ﻫﻮﻳﺖ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ﻃﺮﻓﻴﻦ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ﻗﺮارداد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b/>
                <w:b/>
                <w:bCs/>
                <w:spacing w:val="-6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ﺪارك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ﺳﻨﺎد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ﻮرد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ﻌﺎﻣﻠﻪ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ﺗﻤﺎم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ﺮاﺗﺐ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ﻨﺪرج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در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ﻳﻦ</w:t>
            </w:r>
            <w:r>
              <w:rPr>
                <w:b/>
                <w:b/>
                <w:bCs/>
                <w:spacing w:val="-2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ﻗﺮارداد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ﺑﻪ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ﺗﺎﺋﻴﺪ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ﮔﻮاﻫﻲ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ﻳﻨﺠﺎﻧﺐ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رﺳﻴﺪ</w:t>
            </w:r>
            <w:r>
              <w:rPr>
                <w:b/>
                <w:bCs/>
                <w:sz w:val="10"/>
                <w:szCs w:val="10"/>
                <w:rtl w:val="true"/>
              </w:rPr>
              <w:t>.</w:t>
            </w:r>
          </w:p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TableParagraph"/>
              <w:widowControl w:val="false"/>
              <w:spacing w:before="11" w:after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TableParagraph"/>
              <w:widowControl w:val="false"/>
              <w:bidi w:val="1"/>
              <w:ind w:left="2175" w:right="0" w:hanging="0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pacing w:val="-5"/>
                <w:sz w:val="12"/>
                <w:sz w:val="12"/>
                <w:szCs w:val="12"/>
                <w:rtl w:val="true"/>
              </w:rPr>
              <w:t>ﻣﻬﺮ</w:t>
            </w:r>
            <w:r>
              <w:rPr>
                <w:b/>
                <w:b/>
                <w:bCs/>
                <w:spacing w:val="-2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pacing w:val="-2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اﻣﻀﺎء</w:t>
            </w:r>
            <w:r>
              <w:rPr>
                <w:b/>
                <w:b/>
                <w:bCs/>
                <w:spacing w:val="-3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ﻣﺸﺎور</w:t>
            </w:r>
            <w:r>
              <w:rPr>
                <w:b/>
                <w:b/>
                <w:bCs/>
                <w:spacing w:val="-2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اﻣﻼك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TableParagraph"/>
              <w:widowControl w:val="false"/>
              <w:spacing w:before="5" w:after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TableParagraph"/>
              <w:widowControl w:val="false"/>
              <w:bidi w:val="1"/>
              <w:spacing w:before="1" w:after="0"/>
              <w:ind w:left="192" w:right="0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ﻧﺎم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ﻧﺎمﺧﺎﻧﻮادﮔﻲ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ﻛﺎرﺷﻨﺎس</w:t>
            </w:r>
            <w:r>
              <w:rPr>
                <w:b/>
                <w:b/>
                <w:bCs/>
                <w:spacing w:val="-8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ﺣﻘﻮﻗﻲ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3" w:after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TableParagraph"/>
              <w:widowControl w:val="false"/>
              <w:bidi w:val="1"/>
              <w:spacing w:lineRule="auto" w:line="415"/>
              <w:ind w:left="1146" w:right="356" w:hanging="285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ﻧﺎم</w:t>
            </w:r>
            <w:r>
              <w:rPr>
                <w:b/>
                <w:b/>
                <w:bCs/>
                <w:spacing w:val="-6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b/>
                <w:b/>
                <w:bCs/>
                <w:spacing w:val="-6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ﻧﺎمﺧﺎﻧﻮادﮔﻲ</w:t>
            </w:r>
            <w:r>
              <w:rPr>
                <w:b/>
                <w:b/>
                <w:bCs/>
                <w:spacing w:val="-6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ﺷﻬﻮد</w:t>
            </w:r>
            <w:r>
              <w:rPr>
                <w:b/>
                <w:b/>
                <w:bCs/>
                <w:spacing w:val="4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ﺷﺎﻫﺪ</w:t>
            </w:r>
            <w:r>
              <w:rPr>
                <w:b/>
                <w:b/>
                <w:bCs/>
                <w:spacing w:val="-6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Cs/>
                <w:sz w:val="10"/>
                <w:szCs w:val="10"/>
                <w:rtl w:val="true"/>
              </w:rPr>
              <w:t>:</w:t>
            </w:r>
            <w:r>
              <w:rPr>
                <w:b/>
                <w:b/>
                <w:bCs/>
                <w:sz w:val="10"/>
                <w:sz w:val="10"/>
                <w:szCs w:val="10"/>
              </w:rPr>
              <w:t>١</w:t>
            </w:r>
          </w:p>
          <w:p>
            <w:pPr>
              <w:pStyle w:val="TableParagraph"/>
              <w:widowControl w:val="false"/>
              <w:spacing w:before="85" w:after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TableParagraph"/>
              <w:widowControl w:val="false"/>
              <w:bidi w:val="1"/>
              <w:ind w:left="1146" w:right="0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>ﺷﺎﻫﺪ</w:t>
            </w:r>
            <w:r>
              <w:rPr>
                <w:b/>
                <w:b/>
                <w:bCs/>
                <w:spacing w:val="-2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Cs/>
                <w:sz w:val="10"/>
                <w:szCs w:val="10"/>
                <w:rtl w:val="true"/>
              </w:rPr>
              <w:t>:</w:t>
            </w:r>
            <w:r>
              <w:rPr>
                <w:b/>
                <w:b/>
                <w:bCs/>
                <w:sz w:val="10"/>
                <w:sz w:val="10"/>
                <w:szCs w:val="10"/>
              </w:rPr>
              <w:t>٢</w:t>
            </w:r>
          </w:p>
        </w:tc>
      </w:tr>
    </w:tbl>
    <w:p>
      <w:pPr>
        <w:sectPr>
          <w:footerReference w:type="default" r:id="rId5"/>
          <w:type w:val="nextPage"/>
          <w:pgSz w:w="12240" w:h="15840"/>
          <w:pgMar w:left="740" w:right="480" w:gutter="0" w:header="0" w:top="1820" w:footer="689" w:bottom="8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tbl>
      <w:tblPr>
        <w:bidiVisual w:val="true"/>
        <w:tblW w:w="10526" w:type="dxa"/>
        <w:jc w:val="left"/>
        <w:tblInd w:w="25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2568"/>
        <w:gridCol w:w="2787"/>
        <w:gridCol w:w="3162"/>
        <w:gridCol w:w="2008"/>
      </w:tblGrid>
      <w:tr>
        <w:trPr>
          <w:trHeight w:val="140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71" w:after="0"/>
              <w:ind w:left="92" w:right="1065" w:hanging="1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ﺗﺎرﻳﺦ ﺛﺒﺖ ﻗﺮارداد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ﺷﻤﻠﺮه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ﺛﺒﺖ</w:t>
            </w: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ﻗﺮارداد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TableParagraph"/>
              <w:widowControl w:val="false"/>
              <w:bidi w:val="1"/>
              <w:ind w:left="93" w:right="621" w:firstLine="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ﺷﻨﺎﺳﻪ</w:t>
            </w:r>
            <w:r>
              <w:rPr>
                <w:b/>
                <w:b/>
                <w:bCs/>
                <w:spacing w:val="-1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ﺻﻨﻔﻲ</w:t>
            </w:r>
            <w:r>
              <w:rPr>
                <w:b/>
                <w:b/>
                <w:bCs/>
                <w:spacing w:val="-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ﺸﺎور</w:t>
            </w:r>
            <w:r>
              <w:rPr>
                <w:b/>
                <w:b/>
                <w:bCs/>
                <w:spacing w:val="-1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ﻣﻼك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ﺷﻤﺎره ﺳﺮﻳﺎل ﻫﻮﻟﻮﮔﺮام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auto" w:line="360" w:before="229" w:after="0"/>
              <w:ind w:left="2613" w:right="1457" w:hanging="1178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ﺳﺎﻣﺎﻧﻪ</w:t>
            </w:r>
            <w:r>
              <w:rPr>
                <w:b/>
                <w:b/>
                <w:bCs/>
                <w:spacing w:val="-7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ﺛﺒﺖ</w:t>
            </w: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ﻌﺎﻣﻼت</w:t>
            </w:r>
            <w:r>
              <w:rPr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ﻣﻼك</w:t>
            </w:r>
            <w:r>
              <w:rPr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ﺴﺘﻐﻼت</w:t>
            </w:r>
            <w:r>
              <w:rPr>
                <w:b/>
                <w:b/>
                <w:bCs/>
                <w:spacing w:val="-7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ﻛﺸﻮر اﺟﺎره ﻧﺎﻣﻪ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widowControl w:val="false"/>
              <w:ind w:left="43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/>
              <w:drawing>
                <wp:inline distT="0" distB="0" distL="0" distR="0">
                  <wp:extent cx="686435" cy="667385"/>
                  <wp:effectExtent l="0" t="0" r="0" b="0"/>
                  <wp:docPr id="7" name="Image 6" descr="Amlak-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6" descr="Amlak-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89" w:hRule="atLeast"/>
        </w:trPr>
        <w:tc>
          <w:tcPr>
            <w:tcW w:w="10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auto" w:line="360"/>
              <w:ind w:left="91" w:right="309" w:hanging="1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ﻣﻮﺟﺮ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ﻜﻠﻒ اﺳﺖ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ﺤﺾ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ﺗﻤﺎم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ﺪ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ﺟﺎره ﻳﺎ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ﺴﺦ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 اﻗﺎﻟﻪ ﻋﻴﻦ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رد اﺟﺎره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ﺤﻮﻳﻞ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ﮔﺮﻓﺘﻪ و ﻛﻞ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ﺒﻠﻎ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ض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ﻟﺤﺴﻨ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ﺴﺘﺎﺟﺮ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ﺮداﺧﺖ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ﻤﺎﻳ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 ﻏﻴﺮ اﻳﻨﺼﻮر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 ازاي ﻫﺮروز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ﺗﺎﺧﻴﺮ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ﺮداﺧﺖ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ﺒﻠﻎ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ﺬﻛﻮر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ﻇﻒ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وزاﻧ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ﺒﻠﻎ</w:t>
            </w:r>
            <w:r>
              <w:rPr>
                <w:rFonts w:ascii="Times New Roman" w:hAnsi="Times New Roman" w:cs="Times New Roman"/>
                <w:spacing w:val="79"/>
                <w:w w:val="150"/>
                <w:sz w:val="16"/>
                <w:sz w:val="16"/>
                <w:szCs w:val="16"/>
                <w:rtl w:val="true"/>
              </w:rPr>
              <w:t xml:space="preserve">      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ﻳﺎل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ﻨﻮان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ﺴﺎر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ﺴﺘﺎﺟﺮ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ﺮداﺧﺖ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ﻨ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ﺿﻤﻨﺎً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ﺮداﺧﺖ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ﻦ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ﺒﻠﻎ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ﺴﺎر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ﺎﻧﻊ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ﻗﺎﻣ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ﻋﻮا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ﻮي</w:t>
            </w:r>
          </w:p>
          <w:p>
            <w:pPr>
              <w:pStyle w:val="TableParagraph"/>
              <w:widowControl w:val="false"/>
              <w:bidi w:val="1"/>
              <w:ind w:left="91" w:right="229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ﺴﺘﺎﺟﺮ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ﺟﻬﺖ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ﻄﺎﻟﺒ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ﺒﻠﻎ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ﺎﻣﻞ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ضاﻟﺤﺴﻨ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ﻤﻲﺑﺎﺷ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spacing w:lineRule="auto" w:line="360" w:before="123" w:after="0"/>
              <w:ind w:left="91" w:right="229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١٠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ﻠﻴ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ﻴﺎرا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ﺎﻧﻮﻧﻲ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ﻟﻮ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ﻴﺎر ﻏﺒﻦ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ﺮﻓﻴﻦ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ﺎﻗﻂ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ﮔﺮدﻳ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b/>
                <w:bCs/>
                <w:spacing w:val="-1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ﻴﺎر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ﺪﻟﻴﺲ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ﺎﻳﺮ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ﻴﺎرا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ﺼﺮح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ﻤﻮل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ﻦ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ﻨ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ﺘﺜﻨﺎ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ﻲ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ﺷ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b/>
                <w:bCs/>
                <w:spacing w:val="40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١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در ﻣﻮارد ﺳﻜﻮت اﻳﻦ ﻗﺮارداد، ﻣﻘﺮرات ﻗﺎﻧﻮﻧﻲ ﻣﺪﻧﻲ و ﻗﺎﻧﻮن رواﺑﻂ ﻣﻮﺟﺮ و ﻣﺴﺘﺎﺟﺮ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١٣٧٦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ﺣﺎﻛﻢ ﺑﺮ رواﺑﻂ ﻃﺮﻓﻴﻦ ﺧﻮاﻫﺪ ﺑﻮد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spacing w:before="1" w:after="0"/>
              <w:ind w:left="91" w:right="229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</w:rPr>
              <w:t>١٢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ﻦ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ﻮر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ﻘﺪان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ﻬﺮ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ﻣﻀﺎء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ﺸﺎور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ﻣﻼك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ﺎﻗ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ﻋﺘﺒﺎر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spacing w:lineRule="auto" w:line="360" w:before="126" w:after="0"/>
              <w:ind w:left="90" w:right="110" w:firstLine="1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١٣</w:t>
            </w:r>
            <w:r>
              <w:rPr>
                <w:b/>
                <w:b/>
                <w:bCs/>
                <w:spacing w:val="1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ﺴﺘﺎﺟﺮ</w:t>
            </w:r>
            <w:r>
              <w:rPr>
                <w:b/>
                <w:b/>
                <w:bCs/>
                <w:spacing w:val="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ﻤﺎم</w:t>
            </w:r>
            <w:r>
              <w:rPr>
                <w:b/>
                <w:b/>
                <w:bCs/>
                <w:spacing w:val="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ﺪت</w:t>
            </w:r>
            <w:r>
              <w:rPr>
                <w:b/>
                <w:b/>
                <w:bCs/>
                <w:spacing w:val="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ﺟﺎره</w:t>
            </w:r>
            <w:r>
              <w:rPr>
                <w:b/>
                <w:b/>
                <w:bCs/>
                <w:spacing w:val="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ﻠﺰم</w:t>
            </w:r>
            <w:r>
              <w:rPr>
                <w:b/>
                <w:b/>
                <w:bCs/>
                <w:spacing w:val="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1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ﻋﺎﻳﺖ</w:t>
            </w:r>
            <w:r>
              <w:rPr>
                <w:b/>
                <w:b/>
                <w:bCs/>
                <w:spacing w:val="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ﺌﻮﻧﺎت</w:t>
            </w:r>
            <w:r>
              <w:rPr>
                <w:b/>
                <w:b/>
                <w:bCs/>
                <w:spacing w:val="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ﺧﻼﻗﻲ</w:t>
            </w:r>
            <w:r>
              <w:rPr>
                <w:b/>
                <w:b/>
                <w:bCs/>
                <w:spacing w:val="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ﻼﻣﻲ</w:t>
            </w:r>
            <w:r>
              <w:rPr>
                <w:b/>
                <w:b/>
                <w:bCs/>
                <w:spacing w:val="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ﻮده</w:t>
            </w:r>
            <w:r>
              <w:rPr>
                <w:b/>
                <w:b/>
                <w:bCs/>
                <w:spacing w:val="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ﻖ</w:t>
            </w:r>
            <w:r>
              <w:rPr>
                <w:b/>
                <w:b/>
                <w:bCs/>
                <w:spacing w:val="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ﺘﻔﺎده</w:t>
            </w:r>
            <w:r>
              <w:rPr>
                <w:b/>
                <w:b/>
                <w:bCs/>
                <w:spacing w:val="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رد</w:t>
            </w:r>
            <w:r>
              <w:rPr>
                <w:b/>
                <w:b/>
                <w:bCs/>
                <w:spacing w:val="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ﺟﺎره</w:t>
            </w:r>
            <w:r>
              <w:rPr>
                <w:b/>
                <w:b/>
                <w:bCs/>
                <w:spacing w:val="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ﺟﻬﺖ</w:t>
            </w:r>
            <w:r>
              <w:rPr>
                <w:b/>
                <w:b/>
                <w:bCs/>
                <w:spacing w:val="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ﻣﻮر</w:t>
            </w:r>
            <w:r>
              <w:rPr>
                <w:b/>
                <w:b/>
                <w:bCs/>
                <w:spacing w:val="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ﻏﻴﺮ</w:t>
            </w:r>
            <w:r>
              <w:rPr>
                <w:b/>
                <w:b/>
                <w:bCs/>
                <w:spacing w:val="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ﺎﻧﻮﻧﻲ</w:t>
            </w:r>
            <w:r>
              <w:rPr>
                <w:b/>
                <w:b/>
                <w:bCs/>
                <w:spacing w:val="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ﺟﻤﻠﻪ</w:t>
            </w:r>
            <w:r>
              <w:rPr>
                <w:b/>
                <w:b/>
                <w:bCs/>
                <w:spacing w:val="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اﻳﺮ</w:t>
            </w:r>
            <w:r>
              <w:rPr>
                <w:b/>
                <w:b/>
                <w:bCs/>
                <w:spacing w:val="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ﺮدن</w:t>
            </w:r>
            <w:r>
              <w:rPr>
                <w:b/>
                <w:b/>
                <w:bCs/>
                <w:spacing w:val="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ﺮﻛﺖﻫﺎي</w:t>
            </w:r>
            <w:r>
              <w:rPr>
                <w:b/>
                <w:b/>
                <w:bCs/>
                <w:spacing w:val="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ﺮﻣﻲ</w:t>
            </w:r>
            <w:r>
              <w:rPr>
                <w:b/>
                <w:b/>
                <w:bCs/>
                <w:spacing w:val="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spacing w:val="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ﺪارد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b/>
                <w:bCs/>
                <w:spacing w:val="40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١٤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ﻗﺮارداد اﺟﺎره از ﻋﻘﻮد ﻻزم ﻣﺤﺴﻮب ﻣﻲ ﺷﺪ ﻟﺬا ﻣﻮﺟﺮ و ﻣﺴﺘﺎﺟﺮ ﺗﺎ ﭘﺎﻳﺎن ﻣﺪت ﻗﺮارداد ﻣﻠﺘﺰم ﺑﻪ اﺟﺮاي ﺗﻌﻬﺪات ﻧﺎﺷﻲ از ﻗﺮارداد ﺑﻮده و ﺑﻪ ﺻﻮرت ﻳﻜﺠﺎﻧﺒﻪ ﺣﻖ ﺑﺮ ﻫﻢ زدن ﺗﻮاﻓﻖ را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ﺪارﻧ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ﮕﺮ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ردي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ﺗﻤﺎم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ﺪ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ﻮاﻓﻖ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ﺮﻓﻴﻦ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ﻗﺎﻟ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ﺪه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ﻳﺎ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ﺟﺐ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ﻘﺮرا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ﺼﺮح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ﻦ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ﻳﺎ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ازﻳﻦ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ﺎﻧﻮﻧﻲ،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ﻮي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ﺮﻳﻚ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ﺮﻓﻴﻦ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ﺴﺦ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ﮔﺮدد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b/>
                <w:bCs/>
                <w:spacing w:val="40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 اﻳﻦ ﻓﺮض اﺑﻄﺎل ﻛﺪ رﻫﮕﻴﺮي ﺑﺎ اﺧﺬ اﻗﺮار ﻧﺎﻣﻪ ﻣﺘﻌﺎﻣﻠﻴﻦ ﺑﻪ اﻗﺎﻟﻪ و اﻧﺤﻼل ﻗﺮارداد، ﺻﻮرت ﺧﻮاﻫﺪ ﮔﺮﻓﺖ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spacing w:before="2" w:after="0"/>
              <w:ind w:left="91" w:right="3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١٥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ﻃﺮﻓﻴﻦ ﭘﺲ از اﺣﺮاز ﻫﻮﻳﺖ ﻳﻜﺪﻳﮕﺮ، اﺻﻞ ﺳﻨﺪ و ﻛﻠﻴﻪ اوراق ﻣﺮﺑﻮﻃﻪ ﺑﻪ روﻳﺖ و ﻗﺒﻮﻟﻲ ﻃﺮﻓﻴﻦ ﻗﺮارداد رﺳﻴﺪه و ﺑﺎ اﻣﻀﺎء روﻧﻮﺷﺖ 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ﺘﻮﻛﭙﻲ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وراق ﻣﺰﺑﻮر ﺑﻪ اﻳﻦ اﻣﺮ اﻗﺮار ﻧﻤﻮدهاﻧ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b/>
                <w:bCs/>
                <w:spacing w:val="40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</w:rPr>
              <w:t>١٦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ﺮﮔﻮﻧ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ﻮاﻓﻖ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ﻲ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ﺎ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ﻴﻦ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ﺮﻓﻴﻦ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ﻪ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ﻮق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ذﻛﺮ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ﮕﺮدﻳﺪه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ﻳﺪ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ﺴﻤﺖ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ﻮﺿﻴﺤﺎ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ﻳﺎ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ﻇﻬﺮ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ﻦ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ﻜﺘﻮب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ﺪه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ﻣﻀﺎي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ﺮﻓﻴﻦ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ﻬﻮد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ﺸﺎور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ﻣﻼك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ﺳ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10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23" w:after="0"/>
              <w:ind w:left="92" w:right="2296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ﻣﺎده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٧</w:t>
            </w:r>
            <w:r>
              <w:rPr>
                <w:b/>
                <w:b/>
                <w:bCs/>
                <w:spacing w:val="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ﻓﺎﻳﻞ</w:t>
            </w: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ﺘﻌﺎﻣﻠﻴﻦ</w:t>
            </w:r>
          </w:p>
        </w:tc>
      </w:tr>
      <w:tr>
        <w:trPr>
          <w:trHeight w:val="3408" w:hRule="atLeast"/>
        </w:trPr>
        <w:tc>
          <w:tcPr>
            <w:tcW w:w="10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auto" w:line="360"/>
              <w:ind w:left="89" w:right="110" w:firstLine="1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٧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ﺣﻖ اﻟﺰﺣﻤﻪ ﻣﺸﺎور اﻣﻼك ﻃﺒﻖ ﺗﻌﺮﻓﻪ ﻛﻤﻴﺴﻴﻮن ﻧﻈﺎرت ﺑﺮ ﺷﻬﺮﺳﺘﺎن ﻣﺮﺑﻮﻃﻪ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.......................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ﻣﺒﻠﻎ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...........................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ﻳﺎل اﺳﺖ ﻛﻪ ﻫﺮﻳﻚ از ﻣﻮﺟﺮ و ﻣﺴﺘﺎﺟﺮ ﻫﻤﺰﻣﺎن ﺑﺎ اﻣﻀﺎي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 ﻣﻠﺰم ﺑﻪ ﭘﺮداﺧﺖ آن ﻫﺴﺘﻨ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spacing w:lineRule="exact" w:line="251"/>
              <w:ind w:left="91" w:right="229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٧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pacing w:val="-10"/>
                <w:sz w:val="16"/>
                <w:sz w:val="16"/>
                <w:szCs w:val="16"/>
              </w:rPr>
              <w:t>٢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ﺎﻟﻴﺎ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ارزش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ﻓﺰوده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ﻄﺎﺑﻖ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ﺎﻧﻮن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ﻴﺰان</w:t>
            </w:r>
            <w:r>
              <w:rPr>
                <w:b/>
                <w:bCs/>
                <w:sz w:val="16"/>
                <w:szCs w:val="16"/>
                <w:rtl w:val="true"/>
              </w:rPr>
              <w:t>....</w:t>
            </w:r>
            <w:r>
              <w:rPr>
                <w:b/>
                <w:bCs/>
                <w:spacing w:val="-5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ﺻ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ﺮﻓﻴﻦ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ﺧﺬ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ﻮاﻫ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spacing w:lineRule="auto" w:line="360" w:before="122" w:after="0"/>
              <w:ind w:left="91" w:right="3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٧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٣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ﻣﺸﺎور اﻣﻼك ﻣﻠﺰم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 اﺧﺬ ﻛﺪ رﻫﮕﻴﺮي ﻫﻤﺰﻣﺎن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 اﻧﻌﻘﺎد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 ﻣﻲﺑﺎﺷﺪ و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 ﺻﻮرت ﻋﺪم اﻣﻜﺎن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ﻦ اﻣﺮ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ﻻﻳﻞ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ﻏﻴﺮ ﻗﺎﺑﻞ ﭘﻴﺶ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ﻴﻨﻲ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ﻤﭽﻮن اﺧﺘﻼل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 ﺳﻴﺴﺘﻢ ﻳﺎ ﺷﺒﻜ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ﻨﺘﺮﻧﺖ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ﻬﺎﻳﺘﺎ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ﺎ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٢٤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ﺎﻋﺖ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ﻌ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ﻧﻌﻘﺎد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ﻫﮕﻴﺮي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ﺧﺬ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ج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ﻤﺎﻳ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ﻼﻓﺎﺻﻠ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ﺲ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ﻨﻈﻴﻢ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ﺮ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ﻳﻚ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ﺘﻌﺎﻣﻠﻴﻦ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ﻳﻚ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ﺴﺨ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ﻣﻀﺎ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ﺪه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ﺤﻮﻳﻞ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ﻤﺎﻳ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ارد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ﻤﻮدن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ﻤﺎره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ﻠﻔﻦ ﻫﻤﺮاه ﺻﺤﻴﺢ ﻣﺘﻌﺎﻣﻠﻴﻦ اﺳﺖ و ﺗﻤﺎم اﻃﻼﻋﺎت ﻣﺮﺑﻮط ﺑﻪ ﻗﺮارداد و ﺗﻐﻴﻴﺮات اﺣﺘﻤﺎﻟﻲ آﺗﻲ آن از ﻃﺮﻳﻖ ﺷﻤﺎره ﺗﻠﻔﻦ ﻫﻤﺮاه وارد ﺷﺪه اﻃﻼع رﺳﺎﻧﻲ ﺧﻮاﻫﺪ ﺷ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spacing w:before="1" w:after="0"/>
              <w:ind w:left="91" w:right="229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٧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pacing w:val="-10"/>
                <w:sz w:val="16"/>
                <w:sz w:val="16"/>
                <w:szCs w:val="16"/>
              </w:rPr>
              <w:t>٤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ﺤﻮه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ﺛﺒﺖ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ﺮوﻳﺲ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ﺎﻣﻜﻲ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ﺎﻣﺎﻧ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ﻣﻼك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رﺳﺎل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ﺪد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١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ﻤﺎره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١١٠٢٠٣٠٠٠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ﻲﺑﺎﺷ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spacing w:lineRule="atLeast" w:line="380"/>
              <w:ind w:left="92" w:right="110" w:hanging="2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٧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٥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ﺤﻮه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ﺘﻌﻼم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ﻫﮕﻴﺮي،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رﺳﺎل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ﻠﻲ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ﻫﮕﻴﺮي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ﺎﻟﺐ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ﻠﻲ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ﺮف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  <w:t>#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ﻫﮕﻴﺮي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pacing w:val="-5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ﻤﺎره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١١٠٢٠٣٠٠١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ﻲﺑﺎﺷ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b/>
                <w:bCs/>
                <w:spacing w:val="-5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ﻮﺟ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ﻮد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ﺘﻤﺎ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ﺪد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ول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ﺪ ﻣﻠﻲ و ﻋﺪد دوم ﻛﺪ رﻫﮕﻴﺮي ﻗﺮارداد ﺑﺎﺷﺪ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</w:p>
        </w:tc>
      </w:tr>
      <w:tr>
        <w:trPr>
          <w:trHeight w:val="1406" w:hRule="atLeast"/>
        </w:trPr>
        <w:tc>
          <w:tcPr>
            <w:tcW w:w="10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" w:after="0"/>
              <w:ind w:left="91" w:right="2296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ﺗﻮﺿﻴﺤﺎت</w:t>
            </w:r>
            <w:r>
              <w:rPr>
                <w:b/>
                <w:bCs/>
                <w:spacing w:val="-2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8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03" w:after="0"/>
              <w:ind w:left="1134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ﺴﺘﺄﺟﺮ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/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ﺴﺘﺄﺟﺮﻳﻦ</w:t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03" w:after="0"/>
              <w:ind w:left="1883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ﻮﺟﺮ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/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ﻮﺟﺮﻳﻦ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39" w:hRule="atLeast"/>
        </w:trPr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156"/>
              <w:ind w:left="434" w:right="434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15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-212090</wp:posOffset>
                      </wp:positionV>
                      <wp:extent cx="6126480" cy="6350"/>
                      <wp:effectExtent l="0" t="0" r="0" b="0"/>
                      <wp:wrapNone/>
                      <wp:docPr id="8" name="Group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26480" cy="6480"/>
                                <a:chOff x="0" y="0"/>
                                <a:chExt cx="612648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26480" cy="6480"/>
                                </a:xfrm>
                                <a:custGeom>
                                  <a:avLst/>
                                  <a:gdLst>
                                    <a:gd name="textAreaLeft" fmla="*/ 0 w 3473280"/>
                                    <a:gd name="textAreaRight" fmla="*/ 3473640 w 3473280"/>
                                    <a:gd name="textAreaTop" fmla="*/ 0 h 3600"/>
                                    <a:gd name="textAreaBottom" fmla="*/ 3960 h 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126480" h="6350">
                                      <a:moveTo>
                                        <a:pt x="2435606" y="0"/>
                                      </a:moveTo>
                                      <a:lnTo>
                                        <a:pt x="243560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6083"/>
                                      </a:lnTo>
                                      <a:lnTo>
                                        <a:pt x="2435606" y="6083"/>
                                      </a:lnTo>
                                      <a:lnTo>
                                        <a:pt x="2435606" y="0"/>
                                      </a:lnTo>
                                      <a:close/>
                                    </a:path>
                                    <a:path w="6126480" h="6350">
                                      <a:moveTo>
                                        <a:pt x="3094037" y="0"/>
                                      </a:moveTo>
                                      <a:lnTo>
                                        <a:pt x="3087954" y="0"/>
                                      </a:lnTo>
                                      <a:lnTo>
                                        <a:pt x="2441778" y="0"/>
                                      </a:lnTo>
                                      <a:lnTo>
                                        <a:pt x="2435682" y="0"/>
                                      </a:lnTo>
                                      <a:lnTo>
                                        <a:pt x="2435682" y="6083"/>
                                      </a:lnTo>
                                      <a:lnTo>
                                        <a:pt x="2441778" y="6083"/>
                                      </a:lnTo>
                                      <a:lnTo>
                                        <a:pt x="3087954" y="6083"/>
                                      </a:lnTo>
                                      <a:lnTo>
                                        <a:pt x="3094037" y="6083"/>
                                      </a:lnTo>
                                      <a:lnTo>
                                        <a:pt x="3094037" y="0"/>
                                      </a:lnTo>
                                      <a:close/>
                                    </a:path>
                                    <a:path w="6126480" h="6350">
                                      <a:moveTo>
                                        <a:pt x="5101717" y="0"/>
                                      </a:moveTo>
                                      <a:lnTo>
                                        <a:pt x="5101717" y="0"/>
                                      </a:lnTo>
                                      <a:lnTo>
                                        <a:pt x="3094050" y="0"/>
                                      </a:lnTo>
                                      <a:lnTo>
                                        <a:pt x="3094050" y="6083"/>
                                      </a:lnTo>
                                      <a:lnTo>
                                        <a:pt x="5101717" y="6083"/>
                                      </a:lnTo>
                                      <a:lnTo>
                                        <a:pt x="5101717" y="0"/>
                                      </a:lnTo>
                                      <a:close/>
                                    </a:path>
                                    <a:path w="6126480" h="6350">
                                      <a:moveTo>
                                        <a:pt x="6125921" y="0"/>
                                      </a:moveTo>
                                      <a:lnTo>
                                        <a:pt x="5107889" y="0"/>
                                      </a:lnTo>
                                      <a:lnTo>
                                        <a:pt x="5101793" y="0"/>
                                      </a:lnTo>
                                      <a:lnTo>
                                        <a:pt x="5101793" y="6083"/>
                                      </a:lnTo>
                                      <a:lnTo>
                                        <a:pt x="5107889" y="6083"/>
                                      </a:lnTo>
                                      <a:lnTo>
                                        <a:pt x="6125921" y="6083"/>
                                      </a:lnTo>
                                      <a:lnTo>
                                        <a:pt x="612592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" style="position:absolute;margin-left:24.25pt;margin-top:-16.7pt;width:482.4pt;height:0.5pt" coordorigin="485,-334" coordsize="9648,10"/>
                  </w:pict>
                </mc:Fallback>
              </mc:AlternateConten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>ﺑﺎ</w:t>
            </w:r>
            <w:r>
              <w:rPr>
                <w:b/>
                <w:b/>
                <w:bCs/>
                <w:spacing w:val="-2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ﺣﺮاز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ﻫﻮﻳﺖ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ﻃﺮﻓﻴﻦ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ﻗﺮارداد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b/>
                <w:b/>
                <w:bCs/>
                <w:spacing w:val="-6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ﺪارك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ﺳﻨﺎد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ﻮرد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ﻌﺎﻣﻠﻪ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ﺗﻤﺎم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ﺮاﺗﺐ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ﻨﺪرج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در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ﻳﻦ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ﻗﺮارداد</w:t>
            </w:r>
            <w:r>
              <w:rPr>
                <w:b/>
                <w:b/>
                <w:bCs/>
                <w:spacing w:val="-2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ﺑﻪ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ﺗﺎﺋﻴﺪ</w:t>
            </w:r>
            <w:r>
              <w:rPr>
                <w:b/>
                <w:b/>
                <w:bCs/>
                <w:spacing w:val="-6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b/>
                <w:b/>
                <w:bCs/>
                <w:spacing w:val="-2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ﮔﻮاﻫﻲ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ﻳﻨﺠﺎﻧﺐ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رﺳﻴﺪ</w:t>
            </w:r>
            <w:r>
              <w:rPr>
                <w:b/>
                <w:bCs/>
                <w:sz w:val="10"/>
                <w:szCs w:val="10"/>
                <w:rtl w:val="true"/>
              </w:rPr>
              <w:t>.</w:t>
            </w:r>
          </w:p>
        </w:tc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156"/>
              <w:ind w:left="266" w:right="0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ﻧﺎم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ﻧﺎمﺧﺎﻧﻮادﮔﻲ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ﻛﺎرﺷﻨﺎس</w:t>
            </w:r>
            <w:r>
              <w:rPr>
                <w:b/>
                <w:b/>
                <w:bCs/>
                <w:spacing w:val="-6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ﺣﻘﻮق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592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787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  <w:p>
            <w:pPr>
              <w:pStyle w:val="TableParagraph"/>
              <w:widowControl w:val="false"/>
              <w:bidi w:val="1"/>
              <w:spacing w:before="1" w:after="0"/>
              <w:ind w:left="1703" w:right="0" w:hanging="0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pacing w:val="-5"/>
                <w:sz w:val="12"/>
                <w:sz w:val="12"/>
                <w:szCs w:val="12"/>
                <w:rtl w:val="true"/>
              </w:rPr>
              <w:t>ﻣﻬﺮ</w:t>
            </w:r>
            <w:r>
              <w:rPr>
                <w:b/>
                <w:b/>
                <w:bCs/>
                <w:spacing w:val="-2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pacing w:val="-2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اﻣﻀﺎء</w:t>
            </w:r>
            <w:r>
              <w:rPr>
                <w:b/>
                <w:b/>
                <w:bCs/>
                <w:spacing w:val="-3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ﻣﺸﺎور</w:t>
            </w:r>
            <w:r>
              <w:rPr>
                <w:b/>
                <w:b/>
                <w:bCs/>
                <w:spacing w:val="-2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اﻣﻼك</w:t>
            </w:r>
          </w:p>
        </w:tc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4"/>
              </w:rPr>
            </w:pPr>
            <w:r>
              <w:rPr/>
            </w:r>
          </w:p>
        </w:tc>
      </w:tr>
    </w:tbl>
    <w:sectPr>
      <w:footerReference w:type="default" r:id="rId7"/>
      <w:type w:val="nextPage"/>
      <w:pgSz w:w="12240" w:h="15840"/>
      <w:pgMar w:left="740" w:right="480" w:gutter="0" w:header="0" w:top="1820" w:footer="689" w:bottom="8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B Za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Mitr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1249680</wp:posOffset>
              </wp:positionH>
              <wp:positionV relativeFrom="page">
                <wp:posOffset>9389745</wp:posOffset>
              </wp:positionV>
              <wp:extent cx="280035" cy="177800"/>
              <wp:effectExtent l="0" t="0" r="0" b="0"/>
              <wp:wrapNone/>
              <wp:docPr id="1" name="Text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008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lineRule="exact" w:line="280"/>
                            <w:ind w:left="20" w:right="0" w:hanging="0"/>
                            <w:rPr/>
                          </w:pPr>
                          <w:r>
                            <w:rPr/>
                            <w:t>٣</w:t>
                          </w:r>
                          <w:r>
                            <w:rPr>
                              <w:spacing w:val="-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 xml:space="preserve">از </w:t>
                          </w:r>
                          <w:r>
                            <w:rPr>
                              <w:spacing w:val="-10"/>
                            </w:rPr>
                            <w:t>١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" path="m0,0l-2147483645,0l-2147483645,-2147483646l0,-2147483646xe" stroked="f" o:allowincell="f" style="position:absolute;margin-left:98.4pt;margin-top:739.35pt;width:22pt;height:13.9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lineRule="exact" w:line="280"/>
                      <w:ind w:left="20" w:right="0" w:hanging="0"/>
                      <w:rPr/>
                    </w:pPr>
                    <w:r>
                      <w:rPr/>
                      <w:t>٣</w:t>
                    </w:r>
                    <w:r>
                      <w:rPr>
                        <w:spacing w:val="-2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 xml:space="preserve">از </w:t>
                    </w:r>
                    <w:r>
                      <w:rPr>
                        <w:spacing w:val="-10"/>
                      </w:rPr>
                      <w:t>١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249680</wp:posOffset>
              </wp:positionH>
              <wp:positionV relativeFrom="page">
                <wp:posOffset>9481185</wp:posOffset>
              </wp:positionV>
              <wp:extent cx="280035" cy="177800"/>
              <wp:effectExtent l="0" t="0" r="0" b="0"/>
              <wp:wrapNone/>
              <wp:docPr id="5" name="Text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008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lineRule="exact" w:line="280"/>
                            <w:ind w:left="20" w:right="0" w:hanging="0"/>
                            <w:rPr/>
                          </w:pPr>
                          <w:r>
                            <w:rPr/>
                            <w:t>٣</w:t>
                          </w:r>
                          <w:r>
                            <w:rPr>
                              <w:spacing w:val="-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 xml:space="preserve">از </w:t>
                          </w:r>
                          <w:r>
                            <w:rPr>
                              <w:spacing w:val="-10"/>
                            </w:rPr>
                            <w:t>٢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" path="m0,0l-2147483645,0l-2147483645,-2147483646l0,-2147483646xe" stroked="f" o:allowincell="f" style="position:absolute;margin-left:98.4pt;margin-top:746.55pt;width:22pt;height:13.9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lineRule="exact" w:line="280"/>
                      <w:ind w:left="20" w:right="0" w:hanging="0"/>
                      <w:rPr/>
                    </w:pPr>
                    <w:r>
                      <w:rPr/>
                      <w:t>٣</w:t>
                    </w:r>
                    <w:r>
                      <w:rPr>
                        <w:spacing w:val="-2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 xml:space="preserve">از </w:t>
                    </w:r>
                    <w:r>
                      <w:rPr>
                        <w:spacing w:val="-10"/>
                      </w:rPr>
                      <w:t>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1249680</wp:posOffset>
              </wp:positionH>
              <wp:positionV relativeFrom="page">
                <wp:posOffset>9481185</wp:posOffset>
              </wp:positionV>
              <wp:extent cx="280035" cy="177800"/>
              <wp:effectExtent l="0" t="0" r="0" b="0"/>
              <wp:wrapNone/>
              <wp:docPr id="9" name="Textbox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008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lineRule="exact" w:line="280"/>
                            <w:ind w:left="20" w:right="0" w:hanging="0"/>
                            <w:rPr/>
                          </w:pPr>
                          <w:r>
                            <w:rPr/>
                            <w:t>٣</w:t>
                          </w:r>
                          <w:r>
                            <w:rPr>
                              <w:spacing w:val="-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 xml:space="preserve">از </w:t>
                          </w:r>
                          <w:r>
                            <w:rPr>
                              <w:spacing w:val="-10"/>
                            </w:rPr>
                            <w:t>٣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" path="m0,0l-2147483645,0l-2147483645,-2147483646l0,-2147483646xe" stroked="f" o:allowincell="f" style="position:absolute;margin-left:98.4pt;margin-top:746.55pt;width:22pt;height:13.9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lineRule="exact" w:line="280"/>
                      <w:ind w:left="20" w:right="0" w:hanging="0"/>
                      <w:rPr/>
                    </w:pPr>
                    <w:r>
                      <w:rPr/>
                      <w:t>٣</w:t>
                    </w:r>
                    <w:r>
                      <w:rPr>
                        <w:spacing w:val="-2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 xml:space="preserve">از </w:t>
                    </w:r>
                    <w:r>
                      <w:rPr>
                        <w:spacing w:val="-10"/>
                      </w:rPr>
                      <w:t>٣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B Zar" w:hAnsi="B Zar" w:eastAsia="B Zar" w:cs="B Zar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B Mitra" w:hAnsi="B Mitra" w:eastAsia="B Mitra" w:cs="B Mitra"/>
      <w:sz w:val="24"/>
      <w:szCs w:val="24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>
      <w:lang w:val="en-US" w:eastAsia="en-US" w:bidi="ar-SA"/>
    </w:rPr>
  </w:style>
  <w:style w:type="paragraph" w:styleId="TableParagraph">
    <w:name w:val="Table Paragraph"/>
    <w:basedOn w:val="Normal"/>
    <w:uiPriority w:val="1"/>
    <w:qFormat/>
    <w:pPr>
      <w:jc w:val="right"/>
    </w:pPr>
    <w:rPr>
      <w:rFonts w:ascii="B Zar" w:hAnsi="B Zar" w:eastAsia="B Zar" w:cs="B Zar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39:07Z</dcterms:created>
  <dc:creator>f.aslani</dc:creator>
  <dc:description/>
  <dc:language>en-US</dc:language>
  <cp:lastModifiedBy/>
  <dcterms:modified xsi:type="dcterms:W3CDTF">2025-10-10T11:39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5-13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5-10-10T00:00:00Z</vt:filetime>
  </property>
  <property fmtid="{D5CDD505-2E9C-101B-9397-08002B2CF9AE}" pid="5" name="Producer">
    <vt:lpwstr>cpdf non-commercial use only. To buy: http://coherentpdf.com/; modified using iTextSharp™ 5.5.13 ©2000-2018 iText Group NV (AGPL-version)</vt:lpwstr>
  </property>
</Properties>
</file>